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sz w:val="22"/>
          <w:szCs w:val="22"/>
        </w:rPr>
      </w:pPr>
      <w:r>
        <w:rPr>
          <w:color w:val="333399"/>
          <w:sz w:val="22"/>
          <w:szCs w:val="22"/>
        </w:rPr>
        <w:tab/>
      </w:r>
      <w:r>
        <w:rPr>
          <w:b/>
          <w:color w:val="333399"/>
          <w:sz w:val="22"/>
          <w:szCs w:val="22"/>
        </w:rPr>
        <w:t xml:space="preserve">                                                                                                                               EK: 1</w:t>
      </w:r>
    </w:p>
    <w:p>
      <w:pPr>
        <w:pStyle w:val="Normal"/>
        <w:rPr>
          <w:b/>
          <w:b/>
          <w:color w:val="333399"/>
          <w:sz w:val="22"/>
          <w:szCs w:val="22"/>
        </w:rPr>
      </w:pPr>
      <w:r>
        <w:rPr>
          <w:b/>
          <w:color w:val="333399"/>
          <w:sz w:val="22"/>
          <w:szCs w:val="22"/>
        </w:rPr>
      </w:r>
    </w:p>
    <w:p>
      <w:pPr>
        <w:pStyle w:val="Normal"/>
        <w:spacing w:lineRule="auto" w:line="276"/>
        <w:rPr/>
      </w:pPr>
      <w:r>
        <w:rPr>
          <w:b/>
          <w:color w:val="333399"/>
          <w:sz w:val="22"/>
          <w:szCs w:val="22"/>
          <w:u w:val="single"/>
        </w:rPr>
        <w:t>Resmi Gazete : 29 Eylül 2005 Tarih,</w:t>
        <w:tab/>
        <w:tab/>
        <w:tab/>
        <w:tab/>
        <w:tab/>
        <w:tab/>
        <w:tab/>
        <w:t>Sayı: 25951</w:t>
      </w:r>
    </w:p>
    <w:p>
      <w:pPr>
        <w:pStyle w:val="Normal"/>
        <w:spacing w:lineRule="auto" w:line="276"/>
        <w:rPr>
          <w:color w:val="333399"/>
          <w:sz w:val="22"/>
          <w:szCs w:val="22"/>
        </w:rPr>
      </w:pPr>
      <w:r>
        <w:rPr>
          <w:color w:val="333399"/>
          <w:sz w:val="22"/>
          <w:szCs w:val="22"/>
        </w:rPr>
        <w:t> </w:t>
      </w:r>
    </w:p>
    <w:p>
      <w:pPr>
        <w:pStyle w:val="Normal"/>
        <w:spacing w:lineRule="auto" w:line="276"/>
        <w:rPr>
          <w:color w:val="333399"/>
          <w:sz w:val="22"/>
          <w:szCs w:val="22"/>
        </w:rPr>
      </w:pPr>
      <w:r>
        <w:rPr>
          <w:color w:val="333399"/>
          <w:sz w:val="22"/>
          <w:szCs w:val="22"/>
        </w:rPr>
        <w:t>Çalışma ve Sosyal Güvenlik Bakanlığından:</w:t>
      </w:r>
    </w:p>
    <w:p>
      <w:pPr>
        <w:pStyle w:val="Normal"/>
        <w:spacing w:lineRule="auto" w:line="276"/>
        <w:rPr>
          <w:color w:val="333399"/>
          <w:sz w:val="22"/>
          <w:szCs w:val="22"/>
        </w:rPr>
      </w:pPr>
      <w:r>
        <w:rPr>
          <w:color w:val="333399"/>
          <w:sz w:val="22"/>
          <w:szCs w:val="22"/>
        </w:rPr>
        <w:t> </w:t>
      </w:r>
    </w:p>
    <w:p>
      <w:pPr>
        <w:pStyle w:val="Normal"/>
        <w:tabs>
          <w:tab w:val="clear" w:pos="708"/>
          <w:tab w:val="left" w:pos="567" w:leader="none"/>
        </w:tabs>
        <w:spacing w:lineRule="auto" w:line="276"/>
        <w:jc w:val="center"/>
        <w:rPr>
          <w:color w:val="333399"/>
          <w:sz w:val="22"/>
          <w:szCs w:val="22"/>
        </w:rPr>
      </w:pPr>
      <w:r>
        <w:rPr>
          <w:b/>
          <w:color w:val="333399"/>
          <w:sz w:val="22"/>
          <w:szCs w:val="22"/>
        </w:rPr>
        <w:t>Asgari İşçilik Tespit Komisyonunca Belirlenen Çeşitli</w:t>
      </w:r>
    </w:p>
    <w:p>
      <w:pPr>
        <w:pStyle w:val="Normal"/>
        <w:tabs>
          <w:tab w:val="clear" w:pos="708"/>
          <w:tab w:val="left" w:pos="567" w:leader="none"/>
        </w:tabs>
        <w:spacing w:lineRule="auto" w:line="276"/>
        <w:jc w:val="center"/>
        <w:rPr>
          <w:color w:val="333399"/>
          <w:sz w:val="22"/>
          <w:szCs w:val="22"/>
        </w:rPr>
      </w:pPr>
      <w:r>
        <w:rPr>
          <w:b/>
          <w:color w:val="333399"/>
          <w:sz w:val="22"/>
          <w:szCs w:val="22"/>
        </w:rPr>
        <w:t xml:space="preserve">İşkollarına Ait Asgari İşçilik Oranlarını </w:t>
      </w:r>
    </w:p>
    <w:p>
      <w:pPr>
        <w:pStyle w:val="Normal"/>
        <w:tabs>
          <w:tab w:val="clear" w:pos="708"/>
          <w:tab w:val="left" w:pos="567" w:leader="none"/>
        </w:tabs>
        <w:spacing w:lineRule="auto" w:line="276"/>
        <w:jc w:val="center"/>
        <w:rPr>
          <w:color w:val="333399"/>
          <w:sz w:val="22"/>
          <w:szCs w:val="22"/>
        </w:rPr>
      </w:pPr>
      <w:r>
        <w:rPr>
          <w:b/>
          <w:color w:val="333399"/>
          <w:sz w:val="22"/>
          <w:szCs w:val="22"/>
        </w:rPr>
        <w:t>Gösterir Tebliğ</w:t>
      </w:r>
    </w:p>
    <w:p>
      <w:pPr>
        <w:pStyle w:val="Normal"/>
        <w:tabs>
          <w:tab w:val="clear" w:pos="708"/>
          <w:tab w:val="left" w:pos="567" w:leader="none"/>
        </w:tabs>
        <w:spacing w:lineRule="auto" w:line="276"/>
        <w:jc w:val="both"/>
        <w:rPr>
          <w:color w:val="333399"/>
          <w:sz w:val="22"/>
          <w:szCs w:val="22"/>
        </w:rPr>
      </w:pPr>
      <w:r>
        <w:rPr>
          <w:b/>
          <w:color w:val="333399"/>
          <w:sz w:val="22"/>
          <w:szCs w:val="22"/>
        </w:rPr>
        <w:tab/>
        <w:t>Amaç</w:t>
      </w:r>
    </w:p>
    <w:p>
      <w:pPr>
        <w:pStyle w:val="Normal"/>
        <w:tabs>
          <w:tab w:val="clear" w:pos="708"/>
          <w:tab w:val="left" w:pos="567" w:leader="none"/>
        </w:tabs>
        <w:spacing w:lineRule="auto" w:line="276"/>
        <w:jc w:val="both"/>
        <w:rPr/>
      </w:pPr>
      <w:r>
        <w:rPr>
          <w:b/>
          <w:color w:val="333399"/>
          <w:sz w:val="22"/>
          <w:szCs w:val="22"/>
        </w:rPr>
        <w:tab/>
        <w:t>Madde 1 —</w:t>
      </w:r>
      <w:r>
        <w:rPr>
          <w:color w:val="333399"/>
          <w:sz w:val="22"/>
          <w:szCs w:val="22"/>
        </w:rPr>
        <w:t xml:space="preserve"> Bu Tebliğin amacı, Sosyal Sigortalar Kurumu bünyesinde oluşturulan Asgari İşçilik Tespit Komisyonunca belirlenen çeşitli işkollarına ait asgari işçilik oranları ile bu oranların belirlenmesinde esas alınan kriterleri düzenlemektir.</w:t>
      </w:r>
    </w:p>
    <w:p>
      <w:pPr>
        <w:pStyle w:val="Normal"/>
        <w:tabs>
          <w:tab w:val="clear" w:pos="708"/>
          <w:tab w:val="left" w:pos="567" w:leader="none"/>
        </w:tabs>
        <w:spacing w:lineRule="auto" w:line="276"/>
        <w:jc w:val="both"/>
        <w:rPr>
          <w:color w:val="333399"/>
          <w:sz w:val="22"/>
          <w:szCs w:val="22"/>
        </w:rPr>
      </w:pPr>
      <w:r>
        <w:rPr>
          <w:b/>
          <w:color w:val="333399"/>
          <w:sz w:val="22"/>
          <w:szCs w:val="22"/>
        </w:rPr>
        <w:tab/>
        <w:t>Kapsam</w:t>
      </w:r>
    </w:p>
    <w:p>
      <w:pPr>
        <w:pStyle w:val="Normal"/>
        <w:tabs>
          <w:tab w:val="clear" w:pos="708"/>
          <w:tab w:val="left" w:pos="567" w:leader="none"/>
        </w:tabs>
        <w:spacing w:lineRule="auto" w:line="276"/>
        <w:jc w:val="both"/>
        <w:rPr/>
      </w:pPr>
      <w:r>
        <w:rPr>
          <w:b/>
          <w:color w:val="333399"/>
          <w:sz w:val="22"/>
          <w:szCs w:val="22"/>
        </w:rPr>
        <w:tab/>
        <w:t>Madde 2 —</w:t>
      </w:r>
      <w:r>
        <w:rPr>
          <w:color w:val="333399"/>
          <w:sz w:val="22"/>
          <w:szCs w:val="22"/>
        </w:rPr>
        <w:t xml:space="preserve"> Bu Tebliğ, 506 sayılı Sosyal Sigortalar Kanununun 83 üncü maddesinde sayılan kurum ve kuruluşlar tarafından ihale yoluyla yaptırılan her türlü işler ile gerçek veya tüzel kişiler tarafından yapılan özel bina inşaatı işlerine uygulanacak asgari işçilik oranları ile ilgili işlemleri kapsar.</w:t>
      </w:r>
    </w:p>
    <w:p>
      <w:pPr>
        <w:pStyle w:val="Normal"/>
        <w:tabs>
          <w:tab w:val="clear" w:pos="708"/>
          <w:tab w:val="left" w:pos="567" w:leader="none"/>
        </w:tabs>
        <w:spacing w:lineRule="auto" w:line="276"/>
        <w:jc w:val="both"/>
        <w:rPr>
          <w:color w:val="333399"/>
          <w:sz w:val="22"/>
          <w:szCs w:val="22"/>
        </w:rPr>
      </w:pPr>
      <w:r>
        <w:rPr>
          <w:b/>
          <w:color w:val="333399"/>
          <w:sz w:val="22"/>
          <w:szCs w:val="22"/>
        </w:rPr>
        <w:tab/>
        <w:t>Dayanak</w:t>
      </w:r>
    </w:p>
    <w:p>
      <w:pPr>
        <w:pStyle w:val="Normal"/>
        <w:tabs>
          <w:tab w:val="clear" w:pos="708"/>
          <w:tab w:val="left" w:pos="567" w:leader="none"/>
        </w:tabs>
        <w:spacing w:lineRule="auto" w:line="276"/>
        <w:jc w:val="both"/>
        <w:rPr/>
      </w:pPr>
      <w:r>
        <w:rPr>
          <w:b/>
          <w:color w:val="333399"/>
          <w:sz w:val="22"/>
          <w:szCs w:val="22"/>
        </w:rPr>
        <w:tab/>
        <w:t>Madde 3 —</w:t>
      </w:r>
      <w:r>
        <w:rPr>
          <w:color w:val="333399"/>
          <w:sz w:val="22"/>
          <w:szCs w:val="22"/>
        </w:rPr>
        <w:t xml:space="preserve"> Bu Tebliğ, 16/1/2004 tarihli ve 25348 sayılı Resmî Gazete’de yayımlanan Sosyal Sigortalar Kurumu Sosyal Sigorta İşlemleri  Yönetmeliğinin 38 inci maddesinin üçüncü fıkrası ile   29/3/2005 tarihli ve 25770 sayılı Resmî Gazete’de yayımlanan Sosyal Sigortalar Kurumu Başkanlığı Asgari İşçilik Tespit Komisyonunun Çalışma Usul ve Esasları Hakkında Yönetmeliğin 10 uncu maddesi hükümlerine dayanılarak hazırlanmıştır.</w:t>
      </w:r>
    </w:p>
    <w:p>
      <w:pPr>
        <w:pStyle w:val="Normal"/>
        <w:tabs>
          <w:tab w:val="clear" w:pos="708"/>
          <w:tab w:val="left" w:pos="567" w:leader="none"/>
        </w:tabs>
        <w:spacing w:lineRule="auto" w:line="276"/>
        <w:jc w:val="both"/>
        <w:rPr>
          <w:color w:val="333399"/>
          <w:sz w:val="22"/>
          <w:szCs w:val="22"/>
        </w:rPr>
      </w:pPr>
      <w:r>
        <w:rPr>
          <w:b/>
          <w:color w:val="333399"/>
          <w:sz w:val="22"/>
          <w:szCs w:val="22"/>
        </w:rPr>
        <w:tab/>
        <w:t>Tanımlar</w:t>
      </w:r>
    </w:p>
    <w:p>
      <w:pPr>
        <w:pStyle w:val="Normal"/>
        <w:tabs>
          <w:tab w:val="clear" w:pos="708"/>
          <w:tab w:val="left" w:pos="567" w:leader="none"/>
        </w:tabs>
        <w:spacing w:lineRule="auto" w:line="276"/>
        <w:jc w:val="both"/>
        <w:rPr/>
      </w:pPr>
      <w:r>
        <w:rPr>
          <w:b/>
          <w:color w:val="333399"/>
          <w:sz w:val="22"/>
          <w:szCs w:val="22"/>
        </w:rPr>
        <w:tab/>
        <w:t>Madde 4 —</w:t>
      </w:r>
      <w:r>
        <w:rPr>
          <w:color w:val="333399"/>
          <w:sz w:val="22"/>
          <w:szCs w:val="22"/>
        </w:rPr>
        <w:t xml:space="preserve"> Bu Tebliğde geçen;</w:t>
      </w:r>
    </w:p>
    <w:p>
      <w:pPr>
        <w:pStyle w:val="Normal"/>
        <w:tabs>
          <w:tab w:val="clear" w:pos="708"/>
          <w:tab w:val="left" w:pos="567" w:leader="none"/>
        </w:tabs>
        <w:spacing w:lineRule="auto" w:line="276"/>
        <w:jc w:val="both"/>
        <w:rPr>
          <w:color w:val="333399"/>
          <w:sz w:val="22"/>
          <w:szCs w:val="22"/>
        </w:rPr>
      </w:pPr>
      <w:r>
        <w:rPr>
          <w:color w:val="333399"/>
          <w:sz w:val="22"/>
          <w:szCs w:val="22"/>
        </w:rPr>
        <w:tab/>
        <w:t>Bakanlık: Çalışma ve Sosyal Güvenlik Bakanlığını,</w:t>
      </w:r>
    </w:p>
    <w:p>
      <w:pPr>
        <w:pStyle w:val="Normal"/>
        <w:tabs>
          <w:tab w:val="clear" w:pos="708"/>
          <w:tab w:val="left" w:pos="567" w:leader="none"/>
        </w:tabs>
        <w:spacing w:lineRule="auto" w:line="276"/>
        <w:jc w:val="both"/>
        <w:rPr>
          <w:color w:val="333399"/>
          <w:sz w:val="22"/>
          <w:szCs w:val="22"/>
        </w:rPr>
      </w:pPr>
      <w:r>
        <w:rPr>
          <w:color w:val="333399"/>
          <w:sz w:val="22"/>
          <w:szCs w:val="22"/>
        </w:rPr>
        <w:tab/>
        <w:t>Kurum: Sosyal Sigortalar Kurumunu,</w:t>
      </w:r>
    </w:p>
    <w:p>
      <w:pPr>
        <w:pStyle w:val="Normal"/>
        <w:tabs>
          <w:tab w:val="clear" w:pos="708"/>
          <w:tab w:val="left" w:pos="567" w:leader="none"/>
        </w:tabs>
        <w:spacing w:lineRule="auto" w:line="276"/>
        <w:jc w:val="both"/>
        <w:rPr>
          <w:color w:val="333399"/>
          <w:sz w:val="22"/>
          <w:szCs w:val="22"/>
        </w:rPr>
      </w:pPr>
      <w:r>
        <w:rPr>
          <w:color w:val="333399"/>
          <w:sz w:val="22"/>
          <w:szCs w:val="22"/>
        </w:rPr>
        <w:tab/>
        <w:t>Kanun: 17/7/1964 tarihli ve 506 sayılı Sosyal Sigortalar Kanununu,</w:t>
      </w:r>
    </w:p>
    <w:p>
      <w:pPr>
        <w:pStyle w:val="Normal"/>
        <w:tabs>
          <w:tab w:val="clear" w:pos="708"/>
          <w:tab w:val="left" w:pos="567" w:leader="none"/>
        </w:tabs>
        <w:spacing w:lineRule="auto" w:line="276"/>
        <w:jc w:val="both"/>
        <w:rPr>
          <w:color w:val="333399"/>
          <w:sz w:val="22"/>
          <w:szCs w:val="22"/>
        </w:rPr>
      </w:pPr>
      <w:r>
        <w:rPr>
          <w:color w:val="333399"/>
          <w:sz w:val="22"/>
          <w:szCs w:val="22"/>
        </w:rPr>
        <w:tab/>
        <w:t>Ünite: Kurumun ilgili Sigorta İl/Sigorta Müdürlüğünü,</w:t>
      </w:r>
    </w:p>
    <w:p>
      <w:pPr>
        <w:pStyle w:val="Normal"/>
        <w:tabs>
          <w:tab w:val="clear" w:pos="708"/>
          <w:tab w:val="left" w:pos="567" w:leader="none"/>
        </w:tabs>
        <w:spacing w:lineRule="auto" w:line="276"/>
        <w:jc w:val="both"/>
        <w:rPr>
          <w:color w:val="333399"/>
          <w:sz w:val="22"/>
          <w:szCs w:val="22"/>
        </w:rPr>
      </w:pPr>
      <w:r>
        <w:rPr>
          <w:color w:val="333399"/>
          <w:sz w:val="22"/>
          <w:szCs w:val="22"/>
        </w:rPr>
        <w:tab/>
        <w:t>İdare: 506 sayılı Sosyal Sigortalar Kanununun 83 üncü maddesinde sayılan kurum ve kuruluşları,</w:t>
      </w:r>
    </w:p>
    <w:p>
      <w:pPr>
        <w:pStyle w:val="Normal"/>
        <w:tabs>
          <w:tab w:val="clear" w:pos="708"/>
          <w:tab w:val="left" w:pos="567" w:leader="none"/>
        </w:tabs>
        <w:spacing w:lineRule="auto" w:line="276"/>
        <w:jc w:val="both"/>
        <w:rPr>
          <w:color w:val="333399"/>
          <w:sz w:val="22"/>
          <w:szCs w:val="22"/>
        </w:rPr>
      </w:pPr>
      <w:r>
        <w:rPr>
          <w:color w:val="333399"/>
          <w:sz w:val="22"/>
          <w:szCs w:val="22"/>
        </w:rPr>
        <w:tab/>
        <w:t>İşveren: Sigortalıları çalıştıran gerçek veya tüzel kişiyi,</w:t>
      </w:r>
    </w:p>
    <w:p>
      <w:pPr>
        <w:pStyle w:val="Normal"/>
        <w:tabs>
          <w:tab w:val="clear" w:pos="708"/>
          <w:tab w:val="left" w:pos="567" w:leader="none"/>
        </w:tabs>
        <w:spacing w:lineRule="auto" w:line="276"/>
        <w:jc w:val="both"/>
        <w:rPr>
          <w:color w:val="333399"/>
          <w:sz w:val="22"/>
          <w:szCs w:val="22"/>
        </w:rPr>
      </w:pPr>
      <w:r>
        <w:rPr>
          <w:color w:val="333399"/>
          <w:sz w:val="22"/>
          <w:szCs w:val="22"/>
        </w:rPr>
        <w:tab/>
        <w:t>Meslek Mensubu</w:t>
        <w:tab/>
        <w:t>: 1/6/1989 tarihli ve 3568 sayılı Kanuna göre Türkiye Serbest  Muhasebeci Mali Müşavirler ve Yeminli Mali Müşavirler Odaları Birliğince ruhsat verilmiş, çalışanlar kütüğüne kayıtlı serbest muhasebeci mali müşavirler ile yeminli mali müşavirleri,</w:t>
      </w:r>
    </w:p>
    <w:p>
      <w:pPr>
        <w:pStyle w:val="Normal"/>
        <w:tabs>
          <w:tab w:val="clear" w:pos="708"/>
          <w:tab w:val="left" w:pos="567" w:leader="none"/>
        </w:tabs>
        <w:spacing w:lineRule="auto" w:line="276"/>
        <w:jc w:val="both"/>
        <w:rPr>
          <w:color w:val="333399"/>
          <w:sz w:val="22"/>
          <w:szCs w:val="22"/>
        </w:rPr>
      </w:pPr>
      <w:r>
        <w:rPr>
          <w:color w:val="333399"/>
          <w:sz w:val="22"/>
          <w:szCs w:val="22"/>
        </w:rPr>
        <w:tab/>
        <w:t>Asgari İşçilik Oranı: İhale yoluyla yapılan işlerde istihkak tutarı, özel bina inşaatı işyerlerinde ise maliyet bedeli içerisindeki asgari işçilik miktarının yüzdesini,</w:t>
      </w:r>
    </w:p>
    <w:p>
      <w:pPr>
        <w:pStyle w:val="Normal"/>
        <w:tabs>
          <w:tab w:val="clear" w:pos="708"/>
          <w:tab w:val="left" w:pos="567" w:leader="none"/>
        </w:tabs>
        <w:spacing w:lineRule="auto" w:line="276"/>
        <w:jc w:val="both"/>
        <w:rPr>
          <w:color w:val="333399"/>
          <w:sz w:val="22"/>
          <w:szCs w:val="22"/>
        </w:rPr>
      </w:pPr>
      <w:r>
        <w:rPr>
          <w:color w:val="333399"/>
          <w:sz w:val="22"/>
          <w:szCs w:val="22"/>
        </w:rPr>
        <w:tab/>
        <w:t>ifade eder.</w:t>
      </w:r>
    </w:p>
    <w:p>
      <w:pPr>
        <w:pStyle w:val="Normal"/>
        <w:tabs>
          <w:tab w:val="clear" w:pos="708"/>
          <w:tab w:val="left" w:pos="567" w:leader="none"/>
        </w:tabs>
        <w:spacing w:lineRule="auto" w:line="276"/>
        <w:jc w:val="both"/>
        <w:rPr>
          <w:color w:val="333399"/>
          <w:sz w:val="22"/>
          <w:szCs w:val="22"/>
        </w:rPr>
      </w:pPr>
      <w:r>
        <w:rPr>
          <w:b/>
          <w:color w:val="333399"/>
          <w:sz w:val="22"/>
          <w:szCs w:val="22"/>
        </w:rPr>
        <w:tab/>
        <w:t>Çeşitli İşkollarının Asgari İşçilik Oranları</w:t>
      </w:r>
    </w:p>
    <w:p>
      <w:pPr>
        <w:pStyle w:val="Normal"/>
        <w:tabs>
          <w:tab w:val="clear" w:pos="708"/>
          <w:tab w:val="left" w:pos="567" w:leader="none"/>
        </w:tabs>
        <w:spacing w:lineRule="auto" w:line="276"/>
        <w:jc w:val="both"/>
        <w:rPr/>
      </w:pPr>
      <w:r>
        <w:rPr>
          <w:b/>
          <w:color w:val="333399"/>
          <w:sz w:val="22"/>
          <w:szCs w:val="22"/>
        </w:rPr>
        <w:tab/>
        <w:t>Madde 5 —</w:t>
      </w:r>
      <w:r>
        <w:rPr>
          <w:color w:val="333399"/>
          <w:sz w:val="22"/>
          <w:szCs w:val="22"/>
        </w:rPr>
        <w:t xml:space="preserve"> Kuruma yeterli işçilik bildirilmiş olup olmadığının Ünitelerce araştırılmasında veya  meslek mensupları tarafından ihale konusu işler ile özel bina inşaatı işyerlerinden dolayı işyeri kayıtlarının incelenmesi sonucunda rapor düzenlenirken ya da gerektiğinde Sigorta Müfettişlerince işin yürütümü için gerekli olan asgari işçilik miktarının tespitinde dikkate alınmak  üzere, Asgari İşçilik Tespit Komisyonunca belirlenen çeşitli işkollarına ilişkin oranlar, bu Tebliğ eki listede yayımlanmıştır.</w:t>
      </w:r>
    </w:p>
    <w:p>
      <w:pPr>
        <w:pStyle w:val="Normal"/>
        <w:tabs>
          <w:tab w:val="clear" w:pos="708"/>
          <w:tab w:val="left" w:pos="567" w:leader="none"/>
        </w:tabs>
        <w:spacing w:lineRule="auto" w:line="276"/>
        <w:jc w:val="both"/>
        <w:rPr>
          <w:color w:val="333399"/>
          <w:sz w:val="22"/>
          <w:szCs w:val="22"/>
        </w:rPr>
      </w:pPr>
      <w:r>
        <w:rPr>
          <w:color w:val="333399"/>
          <w:sz w:val="22"/>
          <w:szCs w:val="22"/>
        </w:rPr>
        <w:tab/>
        <w:t>Ünitelerce yapılacak araştırma işleminde, meslek mensuplarınca işyeri kayıtlarının incelenmesi sonucunda düzenlenecek raporlarda ve gerektiğinde  Sigorta Müfettişleri tarafından işin yürütümü için gerekli olan asgari işçilik miktarının tespiti hususunda yapılacak incelemelerde, söz konusu işkolları ile ilgili olarak bu listede belirtilen oranlar esas alınmak suretiyle işlem yapılacaktır.</w:t>
      </w:r>
    </w:p>
    <w:p>
      <w:pPr>
        <w:pStyle w:val="Normal"/>
        <w:tabs>
          <w:tab w:val="clear" w:pos="708"/>
          <w:tab w:val="left" w:pos="567" w:leader="none"/>
        </w:tabs>
        <w:spacing w:lineRule="auto" w:line="276"/>
        <w:jc w:val="both"/>
        <w:rPr>
          <w:color w:val="333399"/>
          <w:sz w:val="22"/>
          <w:szCs w:val="22"/>
        </w:rPr>
      </w:pPr>
      <w:r>
        <w:rPr>
          <w:b/>
          <w:color w:val="333399"/>
          <w:sz w:val="22"/>
          <w:szCs w:val="22"/>
        </w:rPr>
        <w:tab/>
        <w:t>Listede Oranları Bulunmayan İşler</w:t>
      </w:r>
    </w:p>
    <w:p>
      <w:pPr>
        <w:pStyle w:val="Normal"/>
        <w:tabs>
          <w:tab w:val="clear" w:pos="708"/>
          <w:tab w:val="left" w:pos="567" w:leader="none"/>
        </w:tabs>
        <w:spacing w:lineRule="auto" w:line="276"/>
        <w:jc w:val="both"/>
        <w:rPr/>
      </w:pPr>
      <w:r>
        <w:rPr>
          <w:b/>
          <w:color w:val="333399"/>
          <w:sz w:val="22"/>
          <w:szCs w:val="22"/>
        </w:rPr>
        <w:tab/>
        <w:t>Madde 6 —</w:t>
      </w:r>
      <w:r>
        <w:rPr>
          <w:color w:val="333399"/>
          <w:sz w:val="22"/>
          <w:szCs w:val="22"/>
        </w:rPr>
        <w:t xml:space="preserve"> Bu Tebliğ eki listede oranları bulunmayan işler veya idarece akreditif  bedeli ödenmek ya da ihale bedeli dışında kısmen veya tamamen malzeme verilmek suretiyle yaptırılan işlere ait asgari işçilik oranları,  Asgari İşçilik Tespit Komisyonunun Çalışma Usul ve Esasları Hakkında Yönetmeliğin 11 inci maddesinde belirtildiği gibi anılan Komisyonca  tespit edilecektir. Ayrıca, oranı belli olmayan işler hakkında  Üniteler veya Meslek Mensupları ya da Sigorta Müfettişlerince yapılacak işlemlerde, listede benzer bir iş için belirlenmiş olan oran dikkate alınmayacaktır.</w:t>
      </w:r>
    </w:p>
    <w:p>
      <w:pPr>
        <w:pStyle w:val="Normal"/>
        <w:tabs>
          <w:tab w:val="clear" w:pos="708"/>
          <w:tab w:val="left" w:pos="567" w:leader="none"/>
        </w:tabs>
        <w:spacing w:lineRule="auto" w:line="276"/>
        <w:jc w:val="both"/>
        <w:rPr>
          <w:color w:val="333399"/>
          <w:sz w:val="22"/>
          <w:szCs w:val="22"/>
        </w:rPr>
      </w:pPr>
      <w:r>
        <w:rPr>
          <w:color w:val="333399"/>
          <w:sz w:val="22"/>
          <w:szCs w:val="22"/>
        </w:rPr>
        <w:tab/>
        <w:t>Ancak, tek sözleşme ile yapılan ihale konusu işin birden fazla konuyu kapsıyor olması ve her bir işin asgari işçilik oranının Tebliğ eki listede mevcut olması durumunda, işverenin yazılı isteği de olmak kaydıyla, yapılacak işlemde bu işlerin en yükseğine ilişkin oran dikkate alınabilecektir.</w:t>
      </w:r>
    </w:p>
    <w:p>
      <w:pPr>
        <w:pStyle w:val="Normal"/>
        <w:tabs>
          <w:tab w:val="clear" w:pos="708"/>
          <w:tab w:val="left" w:pos="567" w:leader="none"/>
        </w:tabs>
        <w:spacing w:lineRule="auto" w:line="276"/>
        <w:jc w:val="both"/>
        <w:rPr/>
      </w:pPr>
      <w:r>
        <w:rPr>
          <w:color w:val="333399"/>
          <w:sz w:val="22"/>
          <w:szCs w:val="22"/>
        </w:rPr>
        <w:tab/>
        <w:t>Meslek mensuplarınca rapor düzenlenmek üzere defter ve belgeleri incelenen işlere ait oranların  bu Tebliğ eki listede bulunmaması halinde,  oranın Asgari İşçilik Tespit Komisyonunca belirlenmesi amacıyla tespite konu işe ait olup,  idarece her sayfası onaylanmış son hakediş raporu ve oranın tespiti için gerekli olan diğer belgeler (sözleşme, iş bitirme belgesi vb.) meslek mensubunca ilgili Üniteye dilekçe ekinde verilecek, Ünitece de, Asgari İşçilik Tespit Komisyonunca belirlenecek oran ilgili meslek mensubuna ve işverene iadeli taahhütlü bir yazı ile bildirilecektir.</w:t>
      </w:r>
    </w:p>
    <w:p>
      <w:pPr>
        <w:pStyle w:val="Normal"/>
        <w:tabs>
          <w:tab w:val="clear" w:pos="708"/>
          <w:tab w:val="left" w:pos="567" w:leader="none"/>
        </w:tabs>
        <w:spacing w:lineRule="auto" w:line="276"/>
        <w:jc w:val="both"/>
        <w:rPr>
          <w:color w:val="333399"/>
          <w:sz w:val="22"/>
          <w:szCs w:val="22"/>
        </w:rPr>
      </w:pPr>
      <w:r>
        <w:rPr>
          <w:color w:val="333399"/>
          <w:sz w:val="22"/>
          <w:szCs w:val="22"/>
        </w:rPr>
        <w:tab/>
        <w:t>Ancak, bu şekilde işlem yapılabilmesi için, işveren ile işyeri kayıtlarını inceleyecek olan meslek mensubu arasında bu konuda düzenlenen sözleşmenin aslı veya noterden onaylı bir sureti  de ibraz edilecektir.</w:t>
      </w:r>
    </w:p>
    <w:p>
      <w:pPr>
        <w:pStyle w:val="Normal"/>
        <w:tabs>
          <w:tab w:val="clear" w:pos="708"/>
          <w:tab w:val="left" w:pos="567" w:leader="none"/>
        </w:tabs>
        <w:spacing w:lineRule="auto" w:line="276"/>
        <w:jc w:val="both"/>
        <w:rPr>
          <w:color w:val="333399"/>
          <w:sz w:val="22"/>
          <w:szCs w:val="22"/>
        </w:rPr>
      </w:pPr>
      <w:r>
        <w:rPr>
          <w:b/>
          <w:color w:val="333399"/>
          <w:sz w:val="22"/>
          <w:szCs w:val="22"/>
        </w:rPr>
        <w:tab/>
        <w:t>Yürürlük</w:t>
      </w:r>
    </w:p>
    <w:p>
      <w:pPr>
        <w:pStyle w:val="Normal"/>
        <w:tabs>
          <w:tab w:val="clear" w:pos="708"/>
          <w:tab w:val="left" w:pos="567" w:leader="none"/>
        </w:tabs>
        <w:spacing w:lineRule="auto" w:line="276"/>
        <w:jc w:val="both"/>
        <w:rPr/>
      </w:pPr>
      <w:r>
        <w:rPr>
          <w:b/>
          <w:color w:val="333399"/>
          <w:sz w:val="22"/>
          <w:szCs w:val="22"/>
        </w:rPr>
        <w:tab/>
        <w:t>Madde 7 —</w:t>
      </w:r>
      <w:r>
        <w:rPr>
          <w:color w:val="333399"/>
          <w:sz w:val="22"/>
          <w:szCs w:val="22"/>
        </w:rPr>
        <w:t xml:space="preserve"> Bu Tebliğ, yayımı tarihinde yürürlüğe girer.</w:t>
      </w:r>
    </w:p>
    <w:p>
      <w:pPr>
        <w:pStyle w:val="Normal"/>
        <w:tabs>
          <w:tab w:val="clear" w:pos="708"/>
          <w:tab w:val="left" w:pos="567" w:leader="none"/>
        </w:tabs>
        <w:spacing w:lineRule="auto" w:line="276"/>
        <w:jc w:val="both"/>
        <w:rPr>
          <w:color w:val="333399"/>
          <w:sz w:val="22"/>
          <w:szCs w:val="22"/>
        </w:rPr>
      </w:pPr>
      <w:r>
        <w:rPr>
          <w:b/>
          <w:color w:val="333399"/>
          <w:sz w:val="22"/>
          <w:szCs w:val="22"/>
        </w:rPr>
        <w:tab/>
        <w:t>Yürütme</w:t>
      </w:r>
    </w:p>
    <w:p>
      <w:pPr>
        <w:pStyle w:val="Normal"/>
        <w:tabs>
          <w:tab w:val="clear" w:pos="708"/>
          <w:tab w:val="left" w:pos="567" w:leader="none"/>
        </w:tabs>
        <w:spacing w:lineRule="auto" w:line="276"/>
        <w:jc w:val="both"/>
        <w:rPr/>
      </w:pPr>
      <w:r>
        <w:rPr>
          <w:b/>
          <w:color w:val="333399"/>
          <w:sz w:val="22"/>
          <w:szCs w:val="22"/>
        </w:rPr>
        <w:tab/>
        <w:t>Madde 8 —</w:t>
      </w:r>
      <w:r>
        <w:rPr>
          <w:color w:val="333399"/>
          <w:sz w:val="22"/>
          <w:szCs w:val="22"/>
        </w:rPr>
        <w:t xml:space="preserve"> Bu Tebliğ hükümlerini Sosyal Sigortalar Kurumu Başkanı yürütür.</w:t>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spacing w:lineRule="auto" w:line="276"/>
        <w:jc w:val="both"/>
        <w:rPr>
          <w:color w:val="333399"/>
          <w:sz w:val="22"/>
          <w:szCs w:val="22"/>
        </w:rPr>
      </w:pPr>
      <w:r>
        <w:rPr>
          <w:color w:val="333399"/>
          <w:sz w:val="22"/>
          <w:szCs w:val="22"/>
        </w:rPr>
      </w:r>
    </w:p>
    <w:p>
      <w:pPr>
        <w:pStyle w:val="Normal"/>
        <w:tabs>
          <w:tab w:val="clear" w:pos="708"/>
          <w:tab w:val="right" w:pos="360" w:leader="none"/>
          <w:tab w:val="left" w:pos="567" w:leader="none"/>
          <w:tab w:val="right" w:pos="6987" w:leader="none"/>
        </w:tabs>
        <w:spacing w:lineRule="auto" w:line="276"/>
        <w:rPr>
          <w:color w:val="333399"/>
          <w:sz w:val="22"/>
          <w:szCs w:val="22"/>
        </w:rPr>
      </w:pPr>
      <w:r>
        <w:rPr>
          <w:b/>
          <w:color w:val="333399"/>
          <w:sz w:val="22"/>
          <w:szCs w:val="22"/>
        </w:rPr>
        <w:t xml:space="preserve">               </w:t>
      </w:r>
      <w:r>
        <w:rPr>
          <w:b/>
          <w:color w:val="333399"/>
          <w:sz w:val="22"/>
          <w:szCs w:val="22"/>
        </w:rPr>
        <w:t>ÇEŞİTLİ İŞKOLLARINA AİT İŞLERİN ASGARİ İŞÇİLİK ORANLARI</w:t>
      </w:r>
    </w:p>
    <w:p>
      <w:pPr>
        <w:pStyle w:val="Normal"/>
        <w:tabs>
          <w:tab w:val="clear" w:pos="708"/>
          <w:tab w:val="center" w:pos="187" w:leader="none"/>
          <w:tab w:val="left" w:pos="567" w:leader="none"/>
          <w:tab w:val="center" w:pos="6600" w:leader="none"/>
        </w:tabs>
        <w:spacing w:lineRule="auto" w:line="276"/>
        <w:jc w:val="both"/>
        <w:rPr>
          <w:color w:val="333399"/>
          <w:sz w:val="22"/>
          <w:szCs w:val="22"/>
        </w:rPr>
      </w:pPr>
      <w:r>
        <w:rPr>
          <w:b/>
          <w:color w:val="333399"/>
          <w:sz w:val="22"/>
          <w:szCs w:val="22"/>
        </w:rPr>
        <w:tab/>
        <w:tab/>
        <w:tab/>
        <w:tab/>
        <w:tab/>
        <w:t xml:space="preserve">Asgari </w:t>
      </w:r>
    </w:p>
    <w:p>
      <w:pPr>
        <w:pStyle w:val="Normal"/>
        <w:tabs>
          <w:tab w:val="clear" w:pos="708"/>
          <w:tab w:val="center" w:pos="187" w:leader="none"/>
          <w:tab w:val="left" w:pos="567" w:leader="none"/>
          <w:tab w:val="center" w:pos="6600" w:leader="none"/>
        </w:tabs>
        <w:spacing w:lineRule="auto" w:line="276"/>
        <w:jc w:val="both"/>
        <w:rPr>
          <w:color w:val="333399"/>
          <w:sz w:val="22"/>
          <w:szCs w:val="22"/>
        </w:rPr>
      </w:pPr>
      <w:r>
        <w:rPr>
          <w:b/>
          <w:color w:val="333399"/>
          <w:sz w:val="22"/>
          <w:szCs w:val="22"/>
        </w:rPr>
        <w:t>Sıra</w:t>
        <w:tab/>
        <w:tab/>
        <w:tab/>
        <w:tab/>
        <w:t xml:space="preserve">İşçilik   </w:t>
      </w:r>
    </w:p>
    <w:p>
      <w:pPr>
        <w:pStyle w:val="Normal"/>
        <w:tabs>
          <w:tab w:val="clear" w:pos="708"/>
          <w:tab w:val="center" w:pos="187" w:leader="none"/>
          <w:tab w:val="left" w:pos="567" w:leader="none"/>
          <w:tab w:val="center" w:pos="6600" w:leader="none"/>
        </w:tabs>
        <w:spacing w:lineRule="auto" w:line="276"/>
        <w:jc w:val="both"/>
        <w:rPr>
          <w:color w:val="333399"/>
          <w:sz w:val="22"/>
          <w:szCs w:val="22"/>
        </w:rPr>
      </w:pPr>
      <w:r>
        <w:rPr>
          <w:b/>
          <w:color w:val="333399"/>
          <w:sz w:val="22"/>
          <w:szCs w:val="22"/>
          <w:u w:val="single"/>
        </w:rPr>
        <w:tab/>
        <w:t>No</w:t>
        <w:tab/>
        <w:t xml:space="preserve">                                           İŞ KOLU                                             </w:t>
        <w:tab/>
        <w:tab/>
        <w:tab/>
        <w:t>Oranı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AĞAÇ - BAHÇE - ORMAN - PARK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Ağaç dikimi (makinasız)</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Ağaç dikimi (makinalı)</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w:t>
        <w:tab/>
        <w:t>Ağaç kesimi (yükleme  ve nakliye dahil) (makinasız)</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Ağaç kesimi (yükleme  ve nakliye dahil)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Ağaç (çalı çırpı) kesimi (yükleme ve nakliye dahil) (makinasız)</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Ağaç (çalı çırpı) kesimi (yükleme ve nakliye dahil) (makinal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Ağaçlandırma alanlarının sulanması (makinalı - arazöz)</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Ağaçlandırma ve erozyon kontrolu (makinasız)</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Ağaçlandırma ve erozyon kontrolu (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Ağaçtan kozalak toplama</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Arazi hazırlığı (fidan üretim işlerinde) (makinal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Arazi sulaması (işçi ile ark açarak)</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Arazi sulaması (motopomp ve boru ile)</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Arazi sulaması (yağmurlama sistemi ile)</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Arazi toplulaştırma ve tarla içi geliştirme hizmeti (makinal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Aşı çalışması</w:t>
        <w:tab/>
        <w:tab/>
        <w:tab/>
        <w:t>4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17-</w:t>
        <w:tab/>
        <w:t>Bakım (fidan üretim çalışmalarında) (makinasız)</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Bakım (fidan üretim çalışmalarında)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9-</w:t>
        <w:tab/>
        <w:t>Biçer Döver ile hasat</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Budama işi (makinasız)</w:t>
        <w:tab/>
        <w:tab/>
        <w:tab/>
        <w:t>4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1-</w:t>
        <w:tab/>
        <w:t>Budama işi (makinal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2-</w:t>
        <w:tab/>
        <w:t>Çobanlık Hizmetleri</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3-</w:t>
        <w:tab/>
        <w:t>Bank ve çöp kovası imalat ve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4-</w:t>
        <w:tab/>
        <w:t>Diri örtü temizliği -yangın ve emniyet yolu- toprak işleme (makinal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5-</w:t>
        <w:tab/>
        <w:t>Ekim (fidan üretimi için tohum ekimi) (makinasız)</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6-</w:t>
        <w:tab/>
        <w:t>Ekim (fidan üretimi için tohum ekimi) (makinalı)</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7-</w:t>
        <w:tab/>
        <w:t xml:space="preserve">Fidan Dikilmesi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Fidanların İdarece verilmesi halinde                </w:t>
        <w:tab/>
        <w:tab/>
        <w:tab/>
        <w:t xml:space="preserve">30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FidanlarınMüteahhitçe temin edilmesi halinde</w:t>
        <w:tab/>
        <w:tab/>
        <w:tab/>
        <w:t xml:space="preserve">9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Fidanlık bakım işi</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9-</w:t>
        <w:tab/>
        <w:t>Futbol sahası çimlendirilmesi iş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0-</w:t>
        <w:tab/>
        <w:t xml:space="preserve">Halı döşenmesi (spor sahalarına) </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1-</w:t>
        <w:tab/>
        <w:t xml:space="preserve">İlaçlama (işçi ile) (sırt pulvarizatörü ile) </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2-</w:t>
        <w:tab/>
        <w:t>İlaçlama (uçak, helikopter, termal fog, ULV, ekolojik atomizer ile)</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3-</w:t>
        <w:tab/>
        <w:t>Orman ürünlerinin depoda istifi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4-</w:t>
        <w:tab/>
        <w:t>Ot - saman - sap balyalama işi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5-</w:t>
        <w:tab/>
        <w:t>Ot alma - ot biçilmesi (makinasız)</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6-</w:t>
        <w:tab/>
        <w:t>Ot alma - ot biçilmesi (makinalı)</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7-</w:t>
        <w:tab/>
        <w:t xml:space="preserve">Pamuk balyalama (presleme), pamuk çiğitlerinin ayrılması, depolanması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ve sevk için vasıtaya yüklenmes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8-</w:t>
        <w:tab/>
        <w:t>Park alanlarının sulanması, cadde ve sokakların yıkanması (makinal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9-</w:t>
        <w:tab/>
        <w:t xml:space="preserve">Park,  refüj ve caddelerdeki yeşil alanların sulanması </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0-</w:t>
        <w:tab/>
        <w:t>Repikaj (tüp ve kap doldurma) (fidan üretim çalışmalarında)</w:t>
        <w:tab/>
        <w:tab/>
        <w:tab/>
        <w:t>4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1-</w:t>
        <w:tab/>
        <w:t>Süt Sağımı</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a) Makinasız</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Makinalı</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2-</w:t>
        <w:tab/>
        <w:t>Söküm ve ambalajlama (fidan üretim çalışmalarında) (işçi ile ve makinalı)</w:t>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3-</w:t>
        <w:tab/>
        <w:t>Söküm ve ambalajlama (fidan üretim çalışmalarında) (makinal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4-</w:t>
        <w:tab/>
        <w:t>Şelale inşa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5-</w:t>
        <w:tab/>
        <w:t>Tohum çıkarma (fidan üretim çalışmalarında) (makinasız)</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6-</w:t>
        <w:tab/>
        <w:t>Tohum ekimi (ağaçlandırma ve erozyon çalışmalarında) (makinasız)</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7-</w:t>
        <w:tab/>
        <w:t xml:space="preserve">Tohum ekimi (ağaçlandırma ve erozyon çalışmalarında) (makinalı)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8-</w:t>
        <w:tab/>
        <w:t>Teraslama (makinasız)</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9-</w:t>
        <w:tab/>
        <w:t>Teraslama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0-</w:t>
        <w:tab/>
        <w:t>Yanık orman sahası örtü temizliği</w:t>
        <w:tab/>
        <w:tab/>
        <w:tab/>
        <w:t>2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AKARYAKIT - DOĞALGAZ - PETRO KİMYA - RAFİNERİ</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Akaryakıt depolama tankları tesi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Akaryakıt pompa istasyonu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 xml:space="preserve">Akaryakıt tankları katodik koruma, izolasyon ve boya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 xml:space="preserve">Doğalgaz boru hattı (şehir içi malzemeli) </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Rafineri asit ve kostik sahalarının anti asit malzeme ile kaplanmas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Rafineri tank gövde saç değişimi kumlama (boya dahil)</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Rafineri ve petro kimya tesisleri</w:t>
        <w:tab/>
        <w:tab/>
        <w:tab/>
        <w:t>9</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BARAJ - GÖLET - SULAMA</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Baraj onarımı (kaya dolgu baraj)</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w:t>
        <w:tab/>
        <w:t xml:space="preserve">Barajlar, göletler ve hidroelektrik santral inşaatı (beton baraj),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komple (dolgu tünel savak)</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w:t>
        <w:tab/>
        <w:t xml:space="preserve">Barajlar, göletler ve hidroelektrik santral inşaatı (toprak dolgu baraj),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komple (dolgu tünel savak)</w:t>
        <w:tab/>
        <w:tab/>
        <w:tab/>
        <w:t>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w:t>
        <w:tab/>
        <w:t xml:space="preserve">Barajlar, göletler ve hidroelektrik santral inşaatı (kaya dolgu baraj),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komple (dolgu tünel savak)</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 xml:space="preserve">Dolu savak inşaatı </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Hidromekanik teçhizat imal ve montajı (kapak, cebri boru vb.)</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 xml:space="preserve">Çamurla tıkalı çelik boruların basınçlı su ile temizlenmesi </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Regülatör inşaat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Sulama tesisi veya kanalı inşaatı (borulu sistem)</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Sulama tesisi veya kanalı inşaatı (prefabrik elemanlarla yapılan kanalet sistemi)</w:t>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11-</w:t>
        <w:tab/>
        <w:t>Sulama tesisi veya kanalı inşaatı (klasik sistem-dikdörtgen-trapez kesitli-beton)</w:t>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Sulama tesisi veya kanalı inşaatı (sprinker sistem)</w:t>
        <w:tab/>
        <w:tab/>
        <w:tab/>
        <w:t>9</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BİNA (Fabrika, Endüstri Tesisleri, Teknolojik Yapılar, Silo, TV  ve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Su Kuleleri, Spor Tesisi, Garaj, Otopark, Cami, Minare, Dekorasyon,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Eski Eser vb.)</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BİNA - Açık hava müzesi teşhir alanı genişletme işler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BİNA - Ahşap kaplama işi</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BİNA - Ahşap parke yapılmas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BİNA - Alabalık üretim istasyonu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BİNA - Aerodinamik laboratuvar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BİNA - Alüminyum camekan veya asma tavan yap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 xml:space="preserve">BİNA - Alüminyum giydirme dış cephe yapımı </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BİNA - Alüminyum doğramadan pencere yapım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 xml:space="preserve">BİNA - Amblem işi (bina iç ve dış cephelerine)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BİNA - Andezit plak taş  döşenmes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BİNA - Anıt mezar inşa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BİNA - Asansör revizyonu</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BİNA - Asansör tesis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BİNA - Atletizm pisti sentetik kaplama iş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BİNA - Banko yapılması işi</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BİNA - Bayrak direği yapıl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BİNA - Beton, kalıp, betonarme demiri (münferit)</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BİNA - Cam takılması işi (cam temini ve takıl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9-</w:t>
        <w:tab/>
        <w:t>BİNA - Cam tuğla örülmesi (cam tuğla temini ve örülmes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BİNA - Depreme dayanıklılık kontrolü (Tabanca ile beton mukavemet ölçümü)</w:t>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 xml:space="preserve"> </w:t>
      </w:r>
      <w:r>
        <w:rPr>
          <w:color w:val="333399"/>
          <w:sz w:val="22"/>
          <w:szCs w:val="22"/>
        </w:rPr>
        <w:t xml:space="preserve">21-  </w:t>
        <w:tab/>
        <w:t>BİNA - Depreme karşı güçlendirme iş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2-</w:t>
        <w:tab/>
        <w:t xml:space="preserve">BİNA - Döner kapı ve emniyet kapısı yapımı ve montajı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3-</w:t>
        <w:tab/>
        <w:t>BİNA - Elektrik tesis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4-</w:t>
        <w:tab/>
        <w:t xml:space="preserve">BİNA - Epoksi ile kaplama yapılması (makine ile) </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5-</w:t>
        <w:tab/>
        <w:t>BİNA - Epoksi ile kaplama yapılması (fırça ve rulo ile)</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6-</w:t>
        <w:tab/>
        <w:t>BİNA - Granit Plak döşenmes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7-</w:t>
        <w:tab/>
        <w:t>BİNA - Su basman altı temel imal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BİNA - İnce inşaat (kabası biten inşaatın tamamlanması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9-</w:t>
        <w:tab/>
        <w:t>BİNA - İnce yonu taş kaplama yapılması</w:t>
        <w:tab/>
        <w:tab/>
        <w:tab/>
        <w:t>1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0-</w:t>
        <w:tab/>
        <w:t>BİNA - Elektrikli yangın ihbar tesis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1-</w:t>
        <w:tab/>
        <w:t>BİNA - Yarı prefabrik (% 50'den az) inşaat</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2-</w:t>
        <w:tab/>
        <w:t>BİNA - Tam prefabrik (%50'den fazla) inşaat</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3-</w:t>
        <w:tab/>
        <w:t>BİNA - Tünel kalıp sistemi ile yapılan inşaat</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4-</w:t>
        <w:tab/>
        <w:t xml:space="preserve">BİNA - Betonarme karkas inşaat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5-</w:t>
        <w:tab/>
        <w:t>BİNA - Yığma inşaat</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6-</w:t>
        <w:tab/>
        <w:t>BİNA - Karo mozaik, karo fayans veya kaplama iş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7-</w:t>
        <w:tab/>
        <w:t>BİNA -  Karot alma</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8-</w:t>
        <w:tab/>
        <w:t>BİNA -  Laminat parke döşemes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9-</w:t>
        <w:tab/>
        <w:t>BİNA -  Paratoner tesisatı  iş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0-</w:t>
        <w:tab/>
        <w:t>BİNA -  Çatı veya terasın kurşun kapla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1-</w:t>
        <w:tab/>
        <w:t>BİNA - Yıkım ve söküm (insan gücü ile)</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2-</w:t>
        <w:tab/>
        <w:t>BİNA - Yıkım ve söküm (makine ile veya dinamit il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3-</w:t>
        <w:tab/>
        <w:t>BİNA - Doğalgaza dönüşüm (daire kombili)</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4-</w:t>
        <w:tab/>
        <w:t>BİNA - Doğalgaz veya Fuel-oil'e dönüşüm (merkezi sistem-apartman kazanlı)</w:t>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5-</w:t>
        <w:tab/>
        <w:t xml:space="preserve">BİNA - Traverten kaplama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6-</w:t>
        <w:tab/>
        <w:t>BİNA - Boya veya badana yapılmas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7-</w:t>
        <w:tab/>
        <w:t>Büst yapımı</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8-</w:t>
        <w:tab/>
        <w:t>Cami minaresi inşaatı (betonarme)</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9-</w:t>
        <w:tab/>
        <w:t>Cami minaresi inşaatı (saç demir konstrüksiyon)</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0-</w:t>
        <w:tab/>
        <w:t>Cami minaresi inşaatı (tuğla)</w:t>
        <w:tab/>
        <w:tab/>
        <w:tab/>
        <w:t>1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1-</w:t>
        <w:tab/>
        <w:t>Cami minaresi inşaatı (yontma taşı)</w:t>
        <w:tab/>
        <w:tab/>
        <w:tab/>
        <w:t>1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2-</w:t>
        <w:tab/>
        <w:t>Çatı yağmur iniş ve olukları temizliği</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3-</w:t>
        <w:tab/>
        <w:t xml:space="preserve">Çatı yapımı (ahşap karkas ve kiremitle), Çatı yenileme </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4-</w:t>
        <w:tab/>
        <w:t xml:space="preserve">Çatıların alüminyum ile kaplama işi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5-</w:t>
        <w:tab/>
        <w:t xml:space="preserve">Çelik çatı yapımı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6-</w:t>
        <w:tab/>
        <w:t xml:space="preserve">Çelik çatı yapımı (uzay kafes sistemli)  </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7-</w:t>
        <w:tab/>
        <w:t>Çelik kontrüksiyon ile bina, hangar, fabrika vb. yapım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8-</w:t>
        <w:tab/>
        <w:t>Çelik silo, tank, çeşitli demir imalat boyama işleri  (kumlama hariç)</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9-</w:t>
        <w:tab/>
        <w:t>Çeşitli demir kontrüksiyon yap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0-</w:t>
        <w:tab/>
        <w:t>Çimento fabrikası komple inşaatı  (mekanik, elektrik montaj dahil)</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1-</w:t>
        <w:tab/>
        <w:t>Çok katlı otopark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2-</w:t>
        <w:tab/>
        <w:t>Dekorasyon işleri</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3-</w:t>
        <w:tab/>
        <w:t>Demir korkuluk yapıl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4-</w:t>
        <w:tab/>
        <w:t>Dış cephede mermer kaplama</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5-</w:t>
        <w:tab/>
        <w:t xml:space="preserve">Doğalgaz santrali inşaatı (komple)  </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6-</w:t>
        <w:tab/>
        <w:t>Döner fırın tuğlaları sökülmesi ve örülmesi (insan gücü ile)</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7-</w:t>
        <w:tab/>
        <w:t>Endüstri tesisleri inşaatı (Betonarme silolar)</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8-</w:t>
        <w:tab/>
        <w:t>Endüstri tesisleri inşaatı (Betonarme soğutma kuleleri, bacalar)</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9-</w:t>
        <w:tab/>
        <w:t>Endüstri tesisleri inşatı (termik santral) (mekanik, elektrik montajı dahil)</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0-</w:t>
        <w:tab/>
        <w:t xml:space="preserve">Eski eser görünümlü bina inşaatı </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1-</w:t>
        <w:tab/>
        <w:t>Fabrika elektrik kuvvet tablolar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2-</w:t>
        <w:tab/>
        <w:t>Fabrika elektrik kuvvet tesisatı</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73-</w:t>
        <w:tab/>
        <w:t>Fırın inşaatı (ateş tuğlası ve harç kullanılarak ekmek, simit vb. yapım amaçlı)</w:t>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4-</w:t>
        <w:tab/>
        <w:t>Fosseptik ve rögar onarımı (sökülen yıkılan kısımlar)</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5-</w:t>
        <w:tab/>
        <w:t>Fosseptik ve rögar onarımı (yeni yapılan kısımlar)</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6-</w:t>
        <w:tab/>
        <w:t>Fotosel, otomatik kapı yapılmas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7-</w:t>
        <w:tab/>
        <w:t>Güneş enerjisi tesisatı iş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8-</w:t>
        <w:tab/>
        <w:t>Havuz inşaatı (fıskiyeli veya fıskiyesiz her türlü havuz yap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9-</w:t>
        <w:tab/>
        <w:t>Hasır çelik</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80-</w:t>
        <w:tab/>
        <w:t xml:space="preserve">Hazır beton </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1-</w:t>
        <w:tab/>
        <w:t xml:space="preserve">Hipodromda antrenman kum pisti inşaatı (makinalı)  </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2-</w:t>
        <w:tab/>
        <w:t>İzolasyon işleri (cam tülü, kaneviçe, cam yünü)</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83-</w:t>
        <w:tab/>
        <w:t>İzolasyon işleri (kauçuk, pestil, polimer, bitümlü örtü, asfalt, bitümlü karton)</w:t>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4-</w:t>
        <w:tab/>
        <w:t>Kalorifer tesis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5-</w:t>
        <w:tab/>
        <w:t>Kapalı garaj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6-</w:t>
        <w:tab/>
        <w:t>Kapalı spor salonu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7-</w:t>
        <w:tab/>
        <w:t>Kapı doğramaları yenilenmes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8-</w:t>
        <w:tab/>
        <w:t>Konferans salonu (çok amaçlı) düzenleme ve tefrişi</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9-</w:t>
        <w:tab/>
        <w:t>Kutu profillerle kapı, pencere yap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0-</w:t>
        <w:tab/>
        <w:t xml:space="preserve">Lahit inşaatı, kapak açma, toprak mezar kazısı, cenaze gömü ve mezar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nakil işinin komple yapımı</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1-</w:t>
        <w:tab/>
        <w:t>Merdiven basamaklarına karo kapla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2-</w:t>
        <w:tab/>
        <w:t>Mermer kaplama, döşeme vb. gibi yatay satıhlar</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3-</w:t>
        <w:tab/>
        <w:t>Mezarlık bakımı</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4-</w:t>
        <w:tab/>
        <w:t>Mezbaha inşaatı (komple)</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5-</w:t>
        <w:tab/>
        <w:t>Müşterek tesisat (bina iç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6-</w:t>
        <w:tab/>
        <w:t>Otomatik kontrol tesis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7-</w:t>
        <w:tab/>
        <w:t>Brülör tesis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8-</w:t>
        <w:tab/>
        <w:t>Hastane tesisatı, oksijen, azot, vakum tesis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9-</w:t>
        <w:tab/>
        <w:t>Mutfak tesis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0-</w:t>
        <w:tab/>
        <w:t>PVC yer döşemesi, jeotekstil kaplama</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1-</w:t>
        <w:tab/>
        <w:t xml:space="preserve">PVC profil, ısıcam temini ve takılması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2-</w:t>
        <w:tab/>
        <w:t>Sera inşaatı  (çelik konstrüksiyon ile)</w:t>
        <w:tab/>
        <w:tab/>
        <w:tab/>
        <w:t>9</w:t>
      </w:r>
    </w:p>
    <w:p>
      <w:pPr>
        <w:pStyle w:val="Normal"/>
        <w:tabs>
          <w:tab w:val="clear" w:pos="708"/>
          <w:tab w:val="right" w:pos="360" w:leader="none"/>
          <w:tab w:val="left" w:pos="567" w:leader="none"/>
          <w:tab w:val="right" w:pos="6987" w:leader="none"/>
        </w:tabs>
        <w:spacing w:lineRule="auto" w:line="276"/>
        <w:rPr>
          <w:color w:val="333399"/>
          <w:sz w:val="22"/>
          <w:szCs w:val="22"/>
        </w:rPr>
      </w:pPr>
      <w:r>
        <w:rPr>
          <w:color w:val="333399"/>
          <w:sz w:val="22"/>
          <w:szCs w:val="22"/>
        </w:rPr>
        <w:t>103-</w:t>
        <w:tab/>
        <w:t xml:space="preserve">Seramik döşenmesi (yatay ve düşey satıhlarda)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Malzemeli                                                          </w:t>
        <w:tab/>
        <w:tab/>
        <w:tab/>
        <w:t xml:space="preserve">10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Malzemesiz</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4-</w:t>
        <w:tab/>
        <w:t xml:space="preserve">Sera inşaatı (prefabrik sistemle) </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5-</w:t>
        <w:tab/>
        <w:t>Sıhhi tesisat (daire iç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6-</w:t>
        <w:tab/>
        <w:t>Soğuk hava deposu inşaatı (komple)</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7-</w:t>
        <w:tab/>
        <w:t>Spor salonu zemininin sentetik malzeme ile kaplanmas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8-</w:t>
        <w:tab/>
        <w:t>Spor salonu zemininin ahşap parke ile kaplanmas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09-</w:t>
        <w:tab/>
        <w:t>Stadyum içinde tartan pist yapım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0-</w:t>
        <w:tab/>
        <w:t>Su soğutma kuleleri inşaatı (ahşap veya polyester)</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1-</w:t>
        <w:tab/>
        <w:t>Şeker fabrikalarındaki çamur havuzlarının temizlenmesi (makinal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2-</w:t>
        <w:tab/>
        <w:t>Tel örgü işleri (kafes, tel vb.)</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3-</w:t>
        <w:tab/>
        <w:t xml:space="preserve">TV kulesi inşaatı (betonarme)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4-</w:t>
        <w:tab/>
        <w:t xml:space="preserve">TV kulesi inşaatı (çelik konstrüksiyon)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5-</w:t>
        <w:tab/>
        <w:t>Yangın merdiveni (çelik konstrüksiyon)</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6-</w:t>
        <w:tab/>
        <w:t>Yürüyen merdiven tesis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117-</w:t>
        <w:tab/>
        <w:t>Yürüyen merdivenli yaya üst geçit inşaatı</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DENİZ - DERE - LİMAN - İSKELE - MENDİREK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Balık üretim tesisi inşa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Deniz deşarjı kara boru hattı inşaatı</w:t>
        <w:tab/>
        <w:tab/>
        <w:tab/>
        <w:t>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w:t>
        <w:tab/>
        <w:t xml:space="preserve">Denize deşarj tesisi, YYPE deşarj boru döşenmesi, YYPE yayıcısının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deniz dibine montajı</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Deniz tahkimat inşaatı</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Deniz iskele inşaat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Dere çevirme seddesi ve derivasyon kanalı (kil kaplama)</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Dere onarımı (sel hasarlı) (beton, betonarme istinat duvar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Dere onarımı (sel hasarlı) (derivasyon yapılması, makinalı)</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Dere onarımı (sel hasarlı) (kargir istinat duvarı)</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Gemi ile sismik araştırma ve petrol arama</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İskele onarım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Liman mendirek onarım inşaatı (anroşman, büyük taş bloklar)</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Liman mendirek onarım inşaatı (beton bloklar)</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Liman ve balıkçı barınağı inşaat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Rıhtım inşaatı ve dolgu işler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Tersane hücumbot kızakyolu inşaatı</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Usturmaca yapılması</w:t>
        <w:tab/>
        <w:tab/>
        <w:tab/>
        <w:t>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ELEKTRİK - MONTAJ</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 xml:space="preserve">Ag - Og elektrik tesisi bakım  onarımı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Ag - Og elektrik tesisi demontaj iş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Ag - Og elektrik tesisi demontaj + montaj işleri</w:t>
        <w:tab/>
        <w:tab/>
        <w:tab/>
        <w:t>1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w:t>
        <w:tab/>
        <w:t xml:space="preserve">AG - Og elektrik tesisi ve ENH montaj işleri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a) Beton direkl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Galvanizli direk ve ağaç direkl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c) Kaynaklı demir direkl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Ağaç direklerinin (elektrik, telefon) bakımı ve emprenyes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Ana besleme hatlarının onarım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Ana dağıtım panolarının tadilatı</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8-</w:t>
        <w:tab/>
        <w:t>Ana dağıtım ve kompanzasyon panolarının montajı (pano imali prefabrikasyon)</w:t>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Armatür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Bara imali ve montajı</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 xml:space="preserve">Bilgisayar yazılımı </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Bilgisayar donanımının oluşturulması ve kurul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Data hatları, patch, panel rock dolap tesi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Elektrik sisteminin enterkonnekte sisteme bağlanmas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Enerji kesme, açma, ihbar bırakma</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Endeks okuma işi</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Enerji nakil hattı tel çekimi iş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Enerji temini, trafo postası (TRP),  alçak gerilim şebekesi (AGŞ)</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9-</w:t>
        <w:tab/>
        <w:t>Giriş kontrol sistemi tesi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Güvenlik kamera sistemi tesi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1-</w:t>
        <w:tab/>
        <w:t>Hait onarımı (elektronik data kayıt sisteminin geliştirilmesi)</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2-</w:t>
        <w:tab/>
        <w:t xml:space="preserve">Galvanizli direk imali, montajı, hat malzeme temini, tel çekimi ve etüd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ab/>
        <w:t>işleri (komple)</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Direk imalatı fabrikasyon                                 </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Direk imalatı yükleniciye ait</w:t>
        <w:tab/>
        <w:tab/>
        <w:tab/>
        <w:t xml:space="preserve">8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3-</w:t>
        <w:tab/>
        <w:t xml:space="preserve">Havai  hatların yer altına alınması (komple) </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4-</w:t>
        <w:tab/>
        <w:t>Jenaratör revizyonu</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5-</w:t>
        <w:tab/>
        <w:t>Jeneratör montaj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6-</w:t>
        <w:tab/>
        <w:t>Kapalı devre TV sistem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7-</w:t>
        <w:tab/>
        <w:t>Kesici ölçü kabini (KÖK) montaj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Kesintisiz güç kaynağı montaj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9-</w:t>
        <w:tab/>
        <w:t>Kompanzasyon tesi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0-</w:t>
        <w:tab/>
        <w:t>Kumanda panosu içi işlemler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1-</w:t>
        <w:tab/>
        <w:t>Kablo tavası döşenmes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2-</w:t>
        <w:tab/>
        <w:t>Pano imali ve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3-</w:t>
        <w:tab/>
        <w:t>Panolara besleme hattı çekilmes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4-</w:t>
        <w:tab/>
        <w:t>Radyolink plon inşa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5-</w:t>
        <w:tab/>
        <w:t>Sayaç sökme, takma işleri</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6-</w:t>
        <w:tab/>
        <w:t>Telefon santrali montaj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7-</w:t>
        <w:tab/>
        <w:t>Telekomünikasyon tesisi işler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8-</w:t>
        <w:tab/>
        <w:t>Topraklama tesis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9-</w:t>
        <w:tab/>
        <w:t>Tranşe arıza işi (komple)</w:t>
        <w:tab/>
        <w:tab/>
        <w:tab/>
        <w:t>9</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0-</w:t>
        <w:tab/>
        <w:t>Trafo merkezleri montajı</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Bina tipi </w:t>
        <w:tab/>
        <w:tab/>
        <w:tab/>
        <w:t>6</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b) Direk tipi </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c) Şalt tip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1-</w:t>
        <w:tab/>
        <w:t>Yer altı kablosu döşeme işi (inşaat işleri hariç)</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2-</w:t>
        <w:tab/>
        <w:t>Yol, saha, havaalanı, stadyum, havuz vb. aydınlatılması işi (komple)</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HAMMALİYE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Hammaliye işi</w:t>
        <w:tab/>
        <w:tab/>
        <w:tab/>
        <w:t>4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HAVAALANI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Hava Alanı (apron betonu, rehabilitasyonu)</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Hava Alanı (beton pist yapımı)</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Hava Alanı (bina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Hava Alanı ana pist asfalt çatlak onarım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Hava Alanı banketlerin onarımı ve müteferrik işler</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Hava Alanı ısı merkezi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Hava Alanı radar ikmal inşaat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Hava  Alanı taksi yolu onarımı</w:t>
        <w:tab/>
        <w:tab/>
        <w:tab/>
        <w:t>7</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9-</w:t>
        <w:tab/>
        <w:t xml:space="preserve">Havaalanı küçük hangar binalarının etrafına kafes tel örgü yapımı ve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gelen yolcu  çıkışlarında bekleme salonlarının oluşturulmas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Kule inşaatı (radar ve haberleşme sistemi dahil)</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Kule inşaatı (radar ve haberleşme sistemi hariç)</w:t>
        <w:tab/>
        <w:tab/>
        <w:tab/>
        <w:t>9</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İÇME SUYU - KANALİZASYON (içme suyu arıtma, pis su arıtma,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su deposu, biyolojik arıtma)</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Atıksu arıtma tesi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Atıksu arıtma toplayıcı şebeke ve deniz deşarjı komple</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Betonarme rögar kapağı imal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Biyolojik arıtma</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Boru tazyik test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İçme suyu abone bağlantıs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İçme suyu kaçak tespit çalışmaları (makinal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İçme suyu katodik koruma tesi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İçme suyu  kaptaj, drenaj ve tesisat montajı (münferit olarak inşa edilirse)</w:t>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İçmesuyu arıtma tesisi inşaat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İçmesuyu inşaatı (hafriyat, isale hattı, şebeke, dolgu dahil)</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İçme suyu scada sistemi (ithal malzeme dahil) (kompl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 xml:space="preserve">İçme suyu elektrik tesisi işi </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İksa (imalat dahil)</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Kanalizasyon inşaatı (hafriyat, isale hattı, şebeke, dolgu dahil)</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Kanalizasyon temizliği  (baca ve rögarlar) (işçi ile)</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Kanalizasyon temizliği borular  (makine, pompa ile)</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Kollektör inşaatı</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9-</w:t>
        <w:tab/>
        <w:t>Kollektör temizliği (makinalı)</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PVC su borusu döşenmesi (şebek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1-</w:t>
        <w:tab/>
        <w:t xml:space="preserve">Sondajlı jeolojik, jeoteknik zemin etüdü yapımı </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2-</w:t>
        <w:tab/>
        <w:t>Su deposunun bakım ve onar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3-</w:t>
        <w:tab/>
        <w:t>Su deposu inşaatı (münferit olarak inşa edilirse)</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4-</w:t>
        <w:tab/>
        <w:t>Su deposunun temizlenmesi (işçi ile)</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5-</w:t>
        <w:tab/>
        <w:t>Su deposunun temizlenmesi (kısmen makine, kısmen işçi ile)</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6-</w:t>
        <w:tab/>
        <w:t>Su kuyusu açma (makinal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7-</w:t>
        <w:tab/>
        <w:t>Su sondaj ve enjeksiyon işler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Palpanşlı inşaat (köprü temeli, hendek vb.)</w:t>
        <w:tab/>
        <w:tab/>
        <w:tab/>
        <w:t>7</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MADEN İŞLERİ</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Galeri açılması (10 m2 den büyük alanlar)</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Galeri açılması (10 m2 den küçük alanlar)</w:t>
        <w:tab/>
        <w:tab/>
        <w:tab/>
        <w:t>9</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w:t>
        <w:tab/>
        <w:t xml:space="preserve">Konveyör ve tartı bandı imal ve montajı şist taşıma, şlam yükleme,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nakliye, tuvenan maden yükleme ve nakliye iş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Madenlerin kırılması, istiflenmesi, elenmesi, taşınması</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MAKİNE  - MONTAJ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Agrega kurutucusu (dryer) yapımı ve yerine montajı</w:t>
        <w:tab/>
        <w:tab/>
        <w:tab/>
        <w:t>1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Akustik emisyon metodu ile kaynak ve malzeme kontrolü</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Anten direği boyanması (verici istasyonu)</w:t>
        <w:tab/>
        <w:tab/>
        <w:tab/>
        <w:t>12</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w:t>
        <w:tab/>
        <w:t xml:space="preserve">Asfalt plentinin ısınma sisteminin buharlı sistemden kızgın yağlı sisteme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dönüştürülmesi ile ısıtma kazanının yapımı ve montaj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Baca filtresi temini ve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Baca filtresi temizliği</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Bacaların çelik konstrüksiyonla takviyesi ve tamir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Bacanın saçla kaplanması, boyanması iş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Bina, imbisat deposu ve hidrofor tankının yenilenmes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Boyler sisteminin eşanjör sistemine dönüştürülmes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Buhar santralı (komple)</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Buharlı kazan onar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Çamaşırhane cihazlarını yenilem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Çelik borulu sulama hattının onar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Çelik konstrüksiyon demontaj ve montajı</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Çelik konstrüksiyon demontaj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Çelik konstrüksiyon montaj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 xml:space="preserve">Çelik silo-kovalı elevatör  yapımı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9-</w:t>
        <w:tab/>
        <w:t>Çelik silo-kovalı elevatör ve red götürücü yapımı (10.000 ton)</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Çimento değirmeni boyun yataklarının yağlanması</w:t>
        <w:tab/>
        <w:tab/>
        <w:tab/>
        <w:t>3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1-</w:t>
        <w:tab/>
        <w:t>Çimento fabrikaları soğutma kulesine elektro filtre takılması ve baca tesisi işi</w:t>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2-</w:t>
        <w:tab/>
        <w:t>Çimento fabrikaları soğutma ve kovalı bantlarının bakımı</w:t>
        <w:tab/>
        <w:tab/>
        <w:tab/>
        <w:t>35</w:t>
      </w:r>
    </w:p>
    <w:p>
      <w:pPr>
        <w:pStyle w:val="Normal"/>
        <w:tabs>
          <w:tab w:val="clear" w:pos="708"/>
          <w:tab w:val="right" w:pos="360" w:leader="none"/>
          <w:tab w:val="left" w:pos="567" w:leader="none"/>
          <w:tab w:val="right" w:pos="6987" w:leader="none"/>
        </w:tabs>
        <w:spacing w:lineRule="auto" w:line="276"/>
        <w:rPr>
          <w:color w:val="333399"/>
          <w:sz w:val="22"/>
          <w:szCs w:val="22"/>
        </w:rPr>
      </w:pPr>
      <w:r>
        <w:rPr>
          <w:color w:val="333399"/>
          <w:sz w:val="22"/>
          <w:szCs w:val="22"/>
        </w:rPr>
        <w:tab/>
        <w:t>23-</w:t>
        <w:tab/>
        <w:t xml:space="preserve">Çimento fabrikalarında paketleme işi (çimentoların torbalanması ve </w:t>
      </w:r>
    </w:p>
    <w:p>
      <w:pPr>
        <w:pStyle w:val="Normal"/>
        <w:tabs>
          <w:tab w:val="clear" w:pos="708"/>
          <w:tab w:val="right" w:pos="360" w:leader="none"/>
          <w:tab w:val="left" w:pos="567" w:leader="none"/>
          <w:tab w:val="right" w:pos="6987" w:leader="none"/>
        </w:tabs>
        <w:spacing w:lineRule="auto" w:line="276"/>
        <w:rPr>
          <w:color w:val="333399"/>
          <w:sz w:val="22"/>
          <w:szCs w:val="22"/>
        </w:rPr>
      </w:pPr>
      <w:r>
        <w:rPr>
          <w:color w:val="333399"/>
          <w:sz w:val="22"/>
          <w:szCs w:val="22"/>
        </w:rPr>
        <w:tab/>
        <w:tab/>
        <w:t>silolara doldurulması ile istiflenmesi</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ab/>
        <w:t xml:space="preserve">a) makinalı </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ab/>
        <w:t xml:space="preserve">b) makinasız                                                                                            </w:t>
        <w:tab/>
        <w:tab/>
        <w:tab/>
        <w:t>40</w:t>
      </w:r>
    </w:p>
    <w:p>
      <w:pPr>
        <w:pStyle w:val="Normal"/>
        <w:tabs>
          <w:tab w:val="clear" w:pos="708"/>
          <w:tab w:val="right" w:pos="360" w:leader="none"/>
          <w:tab w:val="left" w:pos="567" w:leader="none"/>
          <w:tab w:val="right" w:pos="6987" w:leader="none"/>
        </w:tabs>
        <w:spacing w:lineRule="auto" w:line="276"/>
        <w:rPr/>
      </w:pPr>
      <w:r>
        <w:rPr>
          <w:color w:val="333399"/>
          <w:sz w:val="22"/>
          <w:szCs w:val="22"/>
        </w:rPr>
        <w:tab/>
        <w:t>24-</w:t>
        <w:tab/>
        <w:t>Çimento silosu taban ve içyan cidar temizliği</w:t>
        <w:tab/>
        <w:tab/>
        <w:tab/>
        <w:t>40</w:t>
      </w:r>
    </w:p>
    <w:p>
      <w:pPr>
        <w:pStyle w:val="Normal"/>
        <w:tabs>
          <w:tab w:val="clear" w:pos="708"/>
          <w:tab w:val="right" w:pos="360" w:leader="none"/>
          <w:tab w:val="left" w:pos="567" w:leader="none"/>
          <w:tab w:val="right" w:pos="6987" w:leader="none"/>
        </w:tabs>
        <w:spacing w:lineRule="auto" w:line="276"/>
        <w:rPr>
          <w:color w:val="333399"/>
          <w:sz w:val="22"/>
          <w:szCs w:val="22"/>
        </w:rPr>
      </w:pPr>
      <w:r>
        <w:rPr>
          <w:color w:val="333399"/>
          <w:sz w:val="22"/>
          <w:szCs w:val="22"/>
        </w:rPr>
        <w:tab/>
        <w:t>25-</w:t>
        <w:tab/>
        <w:t xml:space="preserve">Demiryolu vagon bakımı ve onarımı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malzemeli                                                 </w:t>
        <w:tab/>
        <w:tab/>
        <w:tab/>
        <w:t xml:space="preserve">12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malzemesiz</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6-</w:t>
        <w:tab/>
        <w:t>Döküm tesisleri çelik konstrüksiyon imal ve montaj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7-</w:t>
        <w:tab/>
        <w:t>Döner fırın inşaatı</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Döner fırın revizyonu</w:t>
        <w:tab/>
        <w:tab/>
        <w:tab/>
        <w:t>2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9-</w:t>
        <w:tab/>
        <w:t>Elektro pompaj tesisatı</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0-</w:t>
        <w:tab/>
        <w:t>Eşanjör dairesi yenileme ve onar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1-</w:t>
        <w:tab/>
        <w:t>Fabrika fırın inşaatı (münferit olarak inşa edilirse)</w:t>
        <w:tab/>
        <w:tab/>
        <w:tab/>
        <w:t>1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2-</w:t>
        <w:tab/>
        <w:t xml:space="preserve">Gemi onarımı (kaynak ve elektrik işleri, boyama, raspalama ve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çapaklama işler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3-</w:t>
        <w:tab/>
        <w:t>Gemilerin temizliği işi (işçi ile)</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4-</w:t>
        <w:tab/>
        <w:t xml:space="preserve">Gemilerin temizliği işi (makinalı) </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5-</w:t>
        <w:tab/>
        <w:t xml:space="preserve">Gezer vinç köprü kumanda kabini ve müştemilatının imal, montaj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ve işler halde teslim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6-</w:t>
        <w:tab/>
        <w:t xml:space="preserve">Hafif raylı toplu taşıma sistemi (komple) </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7-</w:t>
        <w:tab/>
        <w:t>Hammadde temini işi</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8-</w:t>
        <w:tab/>
        <w:t>Hastane (tıbbi amaçlı) cihaz ve makine alım ve montajı iş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9-</w:t>
        <w:tab/>
        <w:t>Hidrofor sistemi ile su deposu inşaatı ve ana dağıtım borularının değişimi</w:t>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0-</w:t>
        <w:tab/>
        <w:t>Araç kiralan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1-</w:t>
        <w:tab/>
        <w:t xml:space="preserve">İplik ve elyaf ünitesine boru ve makine montajı </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2-</w:t>
        <w:tab/>
        <w:t>Kalorifer kazanlarının fuel-oil sisteme dönüştürülmes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3-</w:t>
        <w:tab/>
        <w:t>Kalorifer tesislerinin bakım, onarım, işletilmesi (katı yakıtlı)</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4-</w:t>
        <w:tab/>
        <w:t>Kalorifer tesislerinin bakım, onarım, işletilmesi (sıvı ve gaz yakıtl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5-</w:t>
        <w:tab/>
        <w:t>Kazanların basınçlı su ile temizlenmes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6-</w:t>
        <w:tab/>
        <w:t>Kazan dairesi tesisatı ve brülör onarımı iş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7-</w:t>
        <w:tab/>
        <w:t>Makine kiralama (pikap, kamyon, dozer, ekskavatör, greyder vb.)</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8-</w:t>
        <w:tab/>
        <w:t>Ön arıtma tesi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9-</w:t>
        <w:tab/>
        <w:t>Röntgen ile kaynak kontrolü</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50-</w:t>
        <w:tab/>
        <w:t xml:space="preserve">Saç bacaların temizliği (yatay boruların sökülmesi, temizlenmesi,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yağ ve ziftlerin yakılması ile yerine montajı</w:t>
        <w:tab/>
        <w:tab/>
        <w:tab/>
        <w:t>3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1-</w:t>
        <w:tab/>
        <w:t>Soğutucu boruların basınçlı su ile temizliği</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52-</w:t>
        <w:tab/>
        <w:t xml:space="preserve">Stoklanmış curuf içinden demirli malzemenin manyetik tablalı vinçle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ayıklanması, gerekli boyutta kesilmesi, tartılması ve nakliyes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3-</w:t>
        <w:tab/>
        <w:t>Su borulu paket tipi buhar kazanının onarım iş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4-</w:t>
        <w:tab/>
        <w:t>Su pompaları ve su tasfiye sisteminin yenilenme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5-</w:t>
        <w:tab/>
        <w:t>Su tankı imalatı (saç)</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6-</w:t>
        <w:tab/>
        <w:t>Şlam havuzlarının hidrolik olarak temizliğ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7-</w:t>
        <w:tab/>
        <w:t>Tambur bakım onarım ve kaplamas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8-</w:t>
        <w:tab/>
        <w:t>Termik santral kazanı dairesinin revizyonu</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9-</w:t>
        <w:tab/>
        <w:t>Termik santral kömür kanallarının onar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0-</w:t>
        <w:tab/>
        <w:t>Yangın ihbar sistemi</w:t>
        <w:tab/>
        <w:tab/>
        <w:tab/>
        <w:t>10</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NAKLİYE İŞLERİ </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Nakliye  işleri</w:t>
        <w:tab/>
        <w:tab/>
        <w:tab/>
        <w:t>4</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PROJE - HARİTA YAPIMI - MÜŞAVİRLİK</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Amenejman plan yap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 xml:space="preserve">Aplikasyon çalışmaları (total station ve distomat ile) </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Aplikasyon çalışmaları (takometre ve nivo ile)</w:t>
        <w:tab/>
        <w:tab/>
        <w:tab/>
        <w:t>1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Fotokopi, ozalit çekilmes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 xml:space="preserve">Harita plan ve kadastro işleri (bilgisayarla)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Müşavirlik hizmeti</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Proje yapımı (bilgisayarla)</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As-built proje yapımı</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TERZİLİK İŞLERİ</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İşçi gücü ile terzilik işi</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Makine ile terzilik işi</w:t>
        <w:tab/>
        <w:tab/>
        <w:tab/>
        <w:t>1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r>
      <w:r>
        <w:rPr>
          <w:b/>
          <w:color w:val="333399"/>
          <w:sz w:val="22"/>
          <w:szCs w:val="22"/>
        </w:rPr>
        <w:tab/>
        <w:t>TESİS İŞLETMESİ</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Trafo merkezi bakım onarım ve işletmesi</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Otomasyonlu sistemlerin bakım, onarım ve işletmes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Beton santralı işletmesi (nakliye dahil)</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İçme suyu, atıksu arıtma tesisi bakım, onarım ve işletmesi</w:t>
        <w:tab/>
        <w:tab/>
        <w:tab/>
        <w:t>15</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TÜNEL İNŞAATI - METRO İNŞAATI</w:t>
        <w:tab/>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w:t>
        <w:tab/>
        <w:t>Tünel inşaatı (10 m2 den büyük kesitli)</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Tünel inşaatı (10 m2 den küçük kesitl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Tünel - Metro inşaatı enerji temini ve cer gücü</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w:t>
        <w:tab/>
        <w:t>Tünel - Metro inşaatı katener sistemi</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Tünel - Metro sinyalizasyon</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YOL - DEMİRYOLU (alt temel, temel, stabilize, asfalt, bordür,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kaldırım, sanat yapıları, dekapaj, kazık, köprü, tahkimat, trafik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levhaları, sinyalizasyon )</w:t>
        <w:tab/>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1-</w:t>
        <w:tab/>
        <w:t xml:space="preserve">Alt temel, temel malzemesi ve stabilize işleri (hazırlama, çıkarma, nakli,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figüre, serme, sulama sıkıştırma)</w:t>
        <w:tab/>
        <w:tab/>
        <w:tab/>
        <w:t>4</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w:t>
        <w:tab/>
        <w:t xml:space="preserve">Asfalt kaplama işleri (sathi kaplama, road-mix, premix, sıcak karışım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ve beton asfalt kaplama)</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w:t>
        <w:tab/>
        <w:t>Asfalt kaplama işleri (malzeme idareden)</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w:t>
        <w:tab/>
        <w:t xml:space="preserve">Asfalt mıcırı temini ve nakli (ocaktan taş çıkarma, konkasöre taşıma,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konkasörde kırılma ve yola nakli dahil)</w:t>
        <w:tab/>
        <w:tab/>
        <w:tab/>
        <w:t>11</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w:t>
        <w:tab/>
        <w:t>Asfalt plenti alt yapı inşaatı (betonlama)</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w:t>
        <w:tab/>
        <w:t>Asfalt sökülmesi (makinal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w:t>
        <w:tab/>
        <w:t>Asfalt tesisleri için kızgın yağ kazanı yapımı ve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w:t>
        <w:tab/>
        <w:t>Asma köprü inşaat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9-</w:t>
        <w:tab/>
        <w:t>Beton (demirsiz, demirli, tesviye betonu, şap vb.)</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0-</w:t>
        <w:tab/>
        <w:t>Beton bordür, büz, parke imali</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1-</w:t>
        <w:tab/>
        <w:t>Beton bordür döşenmes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2-</w:t>
        <w:tab/>
        <w:t>Beton yol korkuluğu imali ve montaj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3-</w:t>
        <w:tab/>
        <w:t>Beton yol yapımı</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4-</w:t>
        <w:tab/>
        <w:t>Cadde ve sokaklara levha yapımı ve montaj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5-</w:t>
        <w:tab/>
        <w:t>Cadde ve sokakların baca ve ızgara kapaklarının yükseltilmesi</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6-</w:t>
        <w:tab/>
        <w:t>Çelik köprülerin kumlama yapılması ve boyanması</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7-</w:t>
        <w:tab/>
        <w:t>Dekapaj, kazı yapılması, kömür çıkarılması (el ve kompresörle)</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18-</w:t>
        <w:tab/>
        <w:t>Demir yolu travers ve ray döşenmesi</w:t>
        <w:tab/>
        <w:tab/>
        <w:tab/>
        <w:t>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19-</w:t>
        <w:tab/>
        <w:t>Demiryollarında hemzemin geçitlerde elektrikli otomatik bariyer yapılması</w:t>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0-</w:t>
        <w:tab/>
        <w:t>Dolgu malzemesi temini ve nakli işi (stabilize, toprak)</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1-</w:t>
        <w:tab/>
        <w:t>Dolgu yapılması ve sıkıştırılması (işçi ile)</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2-</w:t>
        <w:tab/>
        <w:t>Fore kazık, betonarme çakma kazık, çelik çakma kazık</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3-</w:t>
        <w:tab/>
        <w:t>Greyderle reglaj yapımı</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4-</w:t>
        <w:tab/>
        <w:t>İstinat duvarı onarımı (beton veya betonarme)</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5-</w:t>
        <w:tab/>
        <w:t>İstinat duvarı onarımı (kargir)</w:t>
        <w:tab/>
        <w:tab/>
        <w:tab/>
        <w:t>18</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26-</w:t>
        <w:tab/>
        <w:t>İstinat duvarları inşaatı (beton veya betonarme) (kalıp, demir, beton dahil)</w:t>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7-</w:t>
        <w:tab/>
        <w:t>İstinat duvarları inşaatı (kargir) (hafriyat, iskele, taş, harç dahil)</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8-</w:t>
        <w:tab/>
        <w:t>Katlı kavşak inşaat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9-</w:t>
        <w:tab/>
        <w:t>Kavşak tanzimi, orta refüj teşkili</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0-</w:t>
        <w:tab/>
        <w:t>Kaya dolgu işleri (tahkimat, istifli)</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1-</w:t>
        <w:tab/>
        <w:t>Kaya dolgu işleri (tahkimat, istifsiz)</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2-</w:t>
        <w:tab/>
        <w:t xml:space="preserve">Keson kuyu açılması (makine ile)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3-</w:t>
        <w:tab/>
        <w:t xml:space="preserve">Keson kuyu açılması (işçi ile) </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4-</w:t>
        <w:tab/>
        <w:t>Köprü, menfez  içi temizliği (işçi ile)</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5-</w:t>
        <w:tab/>
        <w:t>Köprü, menfez  içi temizliği (makine il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6-</w:t>
        <w:tab/>
        <w:t>Köprü inşaatı (betonarme)</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7-</w:t>
        <w:tab/>
        <w:t>Köprü inşaatı (çelik)</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8-</w:t>
        <w:tab/>
        <w:t>Köprü inşaatı (kargir)</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39-</w:t>
        <w:tab/>
        <w:t>Köprü inşaatı (kirişler prefabrik betonarme)</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0-</w:t>
        <w:tab/>
        <w:t>Köprü korkuluk temizliği, yıkanması (arazöz, motopomp ve işçi ile)</w:t>
        <w:tab/>
        <w:tab/>
        <w:tab/>
        <w:t>10</w:t>
      </w:r>
    </w:p>
    <w:p>
      <w:pPr>
        <w:pStyle w:val="Normal"/>
        <w:tabs>
          <w:tab w:val="clear" w:pos="708"/>
          <w:tab w:val="right" w:pos="360" w:leader="none"/>
          <w:tab w:val="left" w:pos="567" w:leader="none"/>
          <w:tab w:val="right" w:pos="6987" w:leader="none"/>
        </w:tabs>
        <w:spacing w:lineRule="auto" w:line="276"/>
        <w:rPr>
          <w:color w:val="333399"/>
          <w:sz w:val="22"/>
          <w:szCs w:val="22"/>
        </w:rPr>
      </w:pPr>
      <w:r>
        <w:rPr>
          <w:color w:val="333399"/>
          <w:sz w:val="22"/>
          <w:szCs w:val="22"/>
        </w:rPr>
        <w:tab/>
        <w:t>41-</w:t>
        <w:tab/>
        <w:t xml:space="preserve">Köprü onarım işi (söküm, yıkım hariç )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Betonarme            </w:t>
        <w:tab/>
        <w:tab/>
        <w:tab/>
        <w:t xml:space="preserve">9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Kargir</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2-</w:t>
        <w:tab/>
        <w:t>Köprü tabliye onarımı işi  (tabliye kaldırma işlemi dahil)</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3-</w:t>
        <w:tab/>
        <w:t>Köprülerde gabion tel kafesle tahkimat ve şüt yapılmas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4-</w:t>
        <w:tab/>
        <w:t>Ocaktan taş çıkarmak (kompresör ve patlayıcı madde ile)</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5-</w:t>
        <w:tab/>
        <w:t>Oto korkuluk montajı (makinalı)</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6-</w:t>
        <w:tab/>
        <w:t>Oto korkulukları demontajı (hasarl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7-</w:t>
        <w:tab/>
        <w:t>Oto korkulukları tamir ve montajı</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8-</w:t>
        <w:tab/>
        <w:t>Otopark yapılması (açık otopark, beton)</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49-</w:t>
        <w:tab/>
        <w:t>Otopark yapılması (çok katlı otopark)</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0-</w:t>
        <w:tab/>
        <w:t>Parke ile kaldırım ve yol yapımı</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1-</w:t>
        <w:tab/>
        <w:t>Prefabrik köprü inşaatı (% 50 den fazlası prefabrik)</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2-</w:t>
        <w:tab/>
        <w:t xml:space="preserve">Refüj, yol bordürü döşenmesi, refüj toprağı nakli ve düzeltilmesi işi </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3-</w:t>
        <w:tab/>
        <w:t>Renkli kilit taşı parke yapımı</w:t>
        <w:tab/>
        <w:tab/>
        <w:tab/>
        <w:t>1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4-</w:t>
        <w:tab/>
        <w:t>Sabit asfalt tankları, boru yapımı ve izolasyon işleri</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5-</w:t>
        <w:tab/>
        <w:t>Sanat yapıları (betonarme, menfez, baks)</w:t>
        <w:tab/>
        <w:tab/>
        <w:tab/>
        <w:t>9</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6-</w:t>
        <w:tab/>
        <w:t>Sifon yapılması (münferit olarak inşa edilirse)</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7-</w:t>
        <w:tab/>
        <w:t>Sinyalizasyon tesisi  (karayollarında)</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8-</w:t>
        <w:tab/>
        <w:t>Sokak temizliği, çöp toplanması ve nakli  (işçi ile yükleme)</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59-</w:t>
        <w:tab/>
        <w:t>Süpürge, vakumlu makine ile caddelerin süpürülme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0-</w:t>
        <w:tab/>
        <w:t>Tarihi köprü temellerinin mini kazıklarla iyileştirilmesi</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1-</w:t>
        <w:tab/>
        <w:t xml:space="preserve">Taş kırma işleri  (makinalı)  </w:t>
        <w:tab/>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2-</w:t>
        <w:tab/>
        <w:t>Tıbbi ve katı atıkların toplanması, nakli ve bertaraf edilmesi (işçi ile)</w:t>
        <w:tab/>
        <w:tab/>
        <w:tab/>
        <w:t>3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3-</w:t>
        <w:tab/>
        <w:t>Trafik güvenliğinin sağlanması (yol inşaat çalışmalarında)</w:t>
        <w:tab/>
        <w:tab/>
        <w:tab/>
        <w:t>4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4-</w:t>
        <w:tab/>
        <w:t>Trafik işaretlerinin bakım ve onarımı</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5-</w:t>
        <w:tab/>
        <w:t>Trafik bilgi ve işaret levhası yapımı</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6-</w:t>
        <w:tab/>
        <w:t>Trafik levhaları için direk yapımı ve montajı (makinalı)</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7-</w:t>
        <w:tab/>
        <w:t>Trafik levhaları için direk yapımı ve montajı (makinasız)</w:t>
        <w:tab/>
        <w:tab/>
        <w:tab/>
        <w:t>1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8-</w:t>
        <w:tab/>
        <w:t>Tretuvar yapımı (beton)</w:t>
        <w:tab/>
        <w:tab/>
        <w:tab/>
        <w:t>8</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69-</w:t>
        <w:tab/>
        <w:t xml:space="preserve">Tretuvar yapımı (karo, plaka)   </w:t>
        <w:tab/>
        <w:tab/>
        <w:tab/>
        <w:t>1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0-</w:t>
        <w:tab/>
        <w:t>Yatay delgi makinası ile karayolu ve demiryolu altından boru geçirilmesi</w:t>
        <w:tab/>
        <w:tab/>
        <w:t>6</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1-</w:t>
        <w:tab/>
        <w:t>Yol bakım onarımı (asfalt yollarda)</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2-</w:t>
        <w:tab/>
        <w:t>Yol bakım onarımı (beton yollarda)</w:t>
        <w:tab/>
        <w:tab/>
        <w:tab/>
        <w:t>7</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3-</w:t>
        <w:tab/>
        <w:t>Yol bakım onarımı (stabilize yollarda)</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4-</w:t>
        <w:tab/>
        <w:t>Yol hendek reglajı ve bakımı (makinalı)</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5-</w:t>
        <w:tab/>
        <w:t>Yol inşaatı (toprak işleri, üst yapı, stabilize asfalt dahil) (komple)</w:t>
        <w:tab/>
        <w:tab/>
        <w:tab/>
        <w:t>4</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6-</w:t>
        <w:tab/>
        <w:t xml:space="preserve">Yol kenarlarına kar direkleri dikilmesi  (makinalı)  </w:t>
        <w:tab/>
        <w:tab/>
        <w:tab/>
        <w:t>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7-</w:t>
        <w:tab/>
        <w:t xml:space="preserve">Yol kenarlarına kar direkleri dikilmesi  (makinasız)  </w:t>
        <w:tab/>
        <w:tab/>
        <w:tab/>
        <w:t>20</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78-</w:t>
        <w:tab/>
        <w:t xml:space="preserve">Yol kenarlarına kenar dikmesi  (makinalı)  </w:t>
        <w:tab/>
        <w:tab/>
        <w:tab/>
        <w:t>7</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79-</w:t>
        <w:tab/>
        <w:t xml:space="preserve">Yollara asfalt yama yapılması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 xml:space="preserve">a) malzemeli                                                                                            </w:t>
        <w:tab/>
        <w:tab/>
        <w:tab/>
        <w:t xml:space="preserve">7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b) malzemesiz</w:t>
        <w:tab/>
        <w:tab/>
        <w:tab/>
        <w:t>15</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80-</w:t>
        <w:tab/>
        <w:t xml:space="preserve">Yollara yol boyası ile çizgi çekilmesi (malzemeli) (makinalı) </w:t>
        <w:tab/>
        <w:tab/>
        <w:tab/>
        <w:t>6</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b/>
          <w:color w:val="333399"/>
          <w:sz w:val="22"/>
          <w:szCs w:val="22"/>
        </w:rPr>
        <w:tab/>
        <w:tab/>
        <w:t xml:space="preserve">YÜKLEME - BOŞALTMA </w:t>
        <w:tab/>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1-</w:t>
        <w:tab/>
        <w:t xml:space="preserve">Boşaltma, şeker pancarı vb. boşaltma işi (makine idareden, mazot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müteahhitten)</w:t>
        <w:tab/>
        <w:tab/>
        <w:tab/>
        <w:t>12</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2-</w:t>
        <w:tab/>
        <w:t>Yükleme, boşaltma (elevatör vb. ile)</w:t>
        <w:tab/>
        <w:tab/>
        <w:tab/>
        <w:t>7</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3-</w:t>
        <w:tab/>
        <w:t xml:space="preserve">Yükleme, boşaltma (makine ile kum, çakıl, demir, profil, paket halinde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ab/>
        <w:t xml:space="preserve">tuğla, tankerle taşınan toz çimento, kil, moloz, blokaj, kırmataş, </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ab/>
        <w:t xml:space="preserve">anroşman, parke, betopan, sac, font, çelik, PVC boru, PE boru, mermer </w:t>
      </w:r>
    </w:p>
    <w:p>
      <w:pPr>
        <w:pStyle w:val="Normal"/>
        <w:tabs>
          <w:tab w:val="clear" w:pos="708"/>
          <w:tab w:val="right" w:pos="360" w:leader="none"/>
          <w:tab w:val="left" w:pos="567" w:leader="none"/>
          <w:tab w:val="right" w:pos="6987" w:leader="none"/>
        </w:tabs>
        <w:spacing w:lineRule="auto" w:line="276"/>
        <w:jc w:val="both"/>
        <w:rPr/>
      </w:pPr>
      <w:r>
        <w:rPr>
          <w:color w:val="333399"/>
          <w:sz w:val="22"/>
          <w:szCs w:val="22"/>
        </w:rPr>
        <w:tab/>
        <w:tab/>
        <w:t>pirinci, perlit, gaz beton)</w:t>
        <w:tab/>
        <w:tab/>
        <w:tab/>
        <w:t>7</w:t>
      </w:r>
    </w:p>
    <w:p>
      <w:pPr>
        <w:pStyle w:val="Normal"/>
        <w:tabs>
          <w:tab w:val="clear" w:pos="708"/>
          <w:tab w:val="right" w:pos="360" w:leader="none"/>
          <w:tab w:val="left" w:pos="567" w:leader="none"/>
          <w:tab w:val="right" w:pos="6987" w:leader="none"/>
        </w:tabs>
        <w:spacing w:lineRule="auto" w:line="276"/>
        <w:jc w:val="both"/>
        <w:rPr>
          <w:color w:val="333399"/>
          <w:sz w:val="22"/>
          <w:szCs w:val="22"/>
        </w:rPr>
      </w:pPr>
      <w:r>
        <w:rPr>
          <w:color w:val="333399"/>
          <w:sz w:val="22"/>
          <w:szCs w:val="22"/>
        </w:rPr>
        <w:tab/>
        <w:t>4-</w:t>
        <w:tab/>
        <w:t>Yükleme, boşaltma  (tuğla, kiremit, torba çimento vb. malzemelerin işçi ile)</w:t>
        <w:tab/>
        <w:t>40</w:t>
      </w:r>
    </w:p>
    <w:p>
      <w:pPr>
        <w:pStyle w:val="Normal"/>
        <w:rPr>
          <w:color w:val="333399"/>
          <w:sz w:val="22"/>
          <w:szCs w:val="22"/>
        </w:rPr>
      </w:pPr>
      <w:r>
        <w:rPr>
          <w:color w:val="333399"/>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59:00Z</dcterms:created>
  <dc:creator>Ceren ÜN</dc:creator>
  <dc:description/>
  <dc:language>en-US</dc:language>
  <cp:lastModifiedBy>ssk</cp:lastModifiedBy>
  <dcterms:modified xsi:type="dcterms:W3CDTF">2005-10-11T11:26:00Z</dcterms:modified>
  <cp:revision>4</cp:revision>
  <dc:subject/>
  <dc:title>29 Eylül 2005 Tarih,</dc:title>
</cp:coreProperties>
</file>