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C. ZİRAAT BANKASI TARAFINDAN SUNULAN HİZMETLER</w:t>
      </w:r>
    </w:p>
    <w:p>
      <w:pPr>
        <w:pStyle w:val="Normal"/>
        <w:ind w:firstLine="180"/>
        <w:rPr>
          <w:rFonts w:ascii="Arial" w:hAnsi="Arial" w:cs="Arial"/>
        </w:rPr>
      </w:pPr>
      <w:r>
        <w:rPr>
          <w:rFonts w:cs="Arial" w:ascii="Arial" w:hAnsi="Arial"/>
        </w:rPr>
      </w:r>
    </w:p>
    <w:p>
      <w:pPr>
        <w:pStyle w:val="Normal"/>
        <w:rPr>
          <w:rFonts w:ascii="Arial" w:hAnsi="Arial" w:cs="Arial"/>
        </w:rPr>
      </w:pPr>
      <w:r>
        <w:rPr>
          <w:rFonts w:cs="Arial" w:ascii="Arial" w:hAnsi="Arial"/>
        </w:rPr>
        <w:t>Tarımsal Kredi Uygulamalar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urda kesin dönüş yapan vatandaşlarımıza da diğer üreticiler gibi T.C. Ziraat Bankası'n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Tarımsal işletmelerin yatırım ve işletme sermayesi unsurlarını tamamlam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arımsal üretimi ve verimi artırm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arımsal işletme edindirm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Ürünlerin pazarlanmasını kolaylaştırmak ve artırmak amacıyla tarımsal kredi açılmaktadı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rımsal üretimin tüm dalları bu krediye konu olduğu gibi bu ürünlerin işlenmesi, saklanması ve pazarlanması için gerekli tüm tesis araç ve gereçler de kredi kapsamına girmektedir. Konuyu örneklerle ifade etmek gereki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tkisel Üret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Her türlü tek yıllık bitkilerin (hububat, ayçiçeği, pamuk, tütün, sebze vb.) üretimi için gerekli tohum, gübre, inokulant, fide, fidan, zirai mücadele ilacı, işçilik ve diğer giderlerin karşılanması amacıyla İşletme Kredisi açılması mümkündü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şletme kredilerinde vade 1 yıl olup, vade sonunda kredi faiz ve masrafları ile birlikte tahsil edilmekted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Meyvelik ve bağların kurulması, kurulu olanların yıllık bakım ve hasat giderlerinin karşılanması için de kredi imkanı mevcuttur. Bağcılık konusundaki kredilerden yüksek sistem ve goble bağ tesis etmek isteyenlerle beton sergi yeri ve telde kurutma sistemi tesis etmek isteyen üreticiler yararlanmaktadır. Yüksek sistemde bağ yetiştiriciliği Bakanlıkca uygun görülen yer ve çeşitler üzerinden yapılacaktır. Yeni kurulacak bahçeler verime gelinceye kadar borcun tahsiline başlanmaz. Bahçe verime geçtikten sonra gelir-gider durumuna göre tesbit edilecek taksitler, bahçe verime geçtikten sonra tahsil edilecekti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yrıca, kurulu meyvelik ve bağların yıllık bakım ve hasat giderleri toplanarak özkaynak katkısı düşülmek suretiyle açılacak işletme kredisi tesbit edilir. Bu İşletme Kredisinin vadesi en çok 1 yıl olup, işletme faaliyetine devam ettiği müddetçe her yıl yenilenebilmekted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nüz mahsüle yatmamış meyve bahçelerinin bakımı konusunda açılacak krediler, yatırım kredisi olarak mütalaa edilecek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em bitkileri ekilmesi halinde de fiğ, hayvan pancarı gibi tek yıllık olanlar için 1. maddede belirtildiği gibi 1 yıl vadeli İşletme Kredisi açılır. Çok yıllık yonca, korunga gibi yem bitkilerinin tesis edilmesi için de gerekli tüm giderlerden özkaynak katkısı düşülerek geri kalan miktar kadar kredi açılabilir. Kurulu yonca ve korungalıkların yıllık bakımı için İşletme Kredisi açılabil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Örtü altında sebze ve çiçek üretmek isteyenlere cam ve plastik sera tesisi, alçak ve yüksek tünel tesisleri yapımı için Projeli Yatırım Kredileri açılmaktadır. Seranın veya tünellerin yapımı ve işletme giderleri için gerekli yatırım tutarından özkaynak katkısı düşülerek geri kalan miktar kadar kredi açılabilir. Tesisleri (sera veya tünel) mevcut olanlar ise yıllık işletme giderleri için maksimum vadesi 1 yıl olan İşletme Kredisi alabilir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ütün ürünü için kredi limiti tesbit edilirken; Tekel’ce verilen "Tütün Ekici Cüzdanları”nda belirtilen, üretimine izin verilen tütün miktarı esas alınacaktır. Üreticilerden ayrıca ekim alanının tevsiki istenmeyecek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Çeltik üretimi, çeltik komisyonunun iznine tabi olduğundan kredi kullandırılırken bu husus gözönüne alınacaktı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Fındık bahçesi tesisi ve yenilenmesi için kredi talep eden üreticilerden, İl Fındık Komisyonlarından alınacak “Fındık Bahçesi Kurma veya Yenileme İzni” istenecek, bu izni ibraz edemeyen üreticilere kredi açılamayacaktır. Kurulu fındık bahçeleri için işletme kredisi talebinde bulunan üreticilerden Bakanlıkca verilen “Fındık Üretici Belgesi” istenecek ve ibraz edemeyen üreticilere kredi açılmayacaktı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Ağaçlandırma konularındaki (kavak, okaliptüs, kızılçam gibi) kredi talepleri; Orman Bakanlığı Ağaçlandırma ve Erozyon Kontrol Genel Müdürlüğü Mahalli Teşkilatınca düzenlenecek projeler, Orman Bakanlığınca onaylanmasını müteakip değerlendirmeye alınacaktı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Yabani antep fıstıklarının aşılanarak kültüre alınması konusunda kredi talebinde bulunan yetiştiricilere Bakanlık Mahalli Tarım Teşkilatınca hazırlanacak projeye istinaden kredi açılabilecek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Mantar üretimi konusundaki kredi talepleri de değerlendirme kapsamına alınmaktadır. Mantarcılıkla ilgili üretim tesisi ile ilgili yatırım, mevcut tesislerin ihtiyacı olan işletme sermayesi için de işletme kredisi kullandırılmaktadı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yvansal Üret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yvancılık kredileri, büyük-küçükbaş besicilik, damızlık ve irat hayvancılığı, et ve yumurta tavukçuluğu, et ve yumurta yönlü damızlık tavukçuluk, arıcılık, tavşancılık, hindicilik, ipekböcekçiliği ile devekuşu, bıldırcın, kürk hayvanı yetiştiriciliği gibi kültürel tarımı yapılan ve talep edildiği dönemde pazarlama kabiliyeti olan tüm hayvancılık konularını kaps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palı serbest sistem ya da açık sistem besicilik yapılabilecek bölgelerde kapalı bağlı sistem işletme kurma talepleri kesinlikle karşılanmayacaktır. Ancak, kurulu işletmelerin işletme kredisi ihtiyaçlarının karşılanmasına devam edilecek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ğer taraftan, maliyeti kapalı besi ahırlarına göre çok daha ucuz olan açık besi ahırları da ülkemizin iklim yönünden uygun olan belirli yörelerinde kurulması koşuluyla krediler kapsamına alınmıştır. Bunlarla ilgili planlar da çizilerek Bankaca şubelerine gönderilmiş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Hayvan yetiştirmek için gerekli ahır, ağıl, kümes, yem deposu, bakıcı evi, kesimhane gibi tesislerin yapımı için gerekli tüm yatırımın toplamıyla, hayvan alımı, sağım makinası, jeneratör, kuluçka makinası, ana makinası, tavuk üretim kafesleri gibi tüm canlı demirbaşların temini ve yem, bakım, nakliye, ilaç, işçilik giderleri toplamından sağlanılacak özkaynak katkısı düşülerek Projeli Yatırım Kredisi açılabilmekted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Hayvan barınakları mevcut olup, içine kültür ırkı süt ineği, koyun veya civciv koyup üretime geçmek isteyenler için de toplam giderden özkaynak katkısı düşüldükten sonra geri kalan kısmı için İşletme Kredisi açılabilmektedir. Diğer taraftan, büyükbaş ve küçükbaş besicilik faaliyetinde bulunacak üreticilere hayvan alımı ile yem ve bakım giderlerinin karşılanması amacıyla her yıl belirlenen ikraz birimlerine göre kredi açılabilmekted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 Ürünleri Kredile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 ürünleri kredileri; su ürünlerinin avlanması için ihtiyaç duyulan her türlü araç ve gereçlerin (deniz motorları, balıkçı tekneleri, ağlar, balık bulucu cihazlar, balık adam takımı, oksijen vb. Donanımlar) edindirilmesini ayrıca, bu tesislerin işletme giderlerinin (akaryakıt, yağ, tayfaların kumanya ve avans giderleri ile bakım-onarım ve benzeri giderler ile elde edilen ürünlerin pazarlanması için ihtiyaç duyulan sandık, kasa, buz, kağıt, nakliye vb.) giderlerin karşılanmasın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 ürünleri yetiştiricilik kredileri; girişimcilerin yatırım (kuluçkahane, bakıcıevi, havuz, ağ, kafes, oksijen tüpü, yavru nakil tankı, boylama aleti, yemleme ve sayma makineleri vb.) ve işletme (yavru, yem, ilaç, vitamin, personel, bakım ve onarım, genel giderler, kira, yakıt, nakliye vb.). Diğer giderler ile elde edilen ürünlerin pazarlanması için gerekli giderler giderlerinin karşılanmasın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psamaktadı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vcılık ve yetiştiricilik konusunda yapılacak sabit yatırımlar ve işletme giderlerinden gerekli özkaynak düşüldükten sonra kalan kısım kredilendiril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ediden yararlanacakların satın almak istedikleri tarımsal araç ve gereçlere uygun işletme büyüklüğüne sahip olmaları gerekmektedir. Tarım alet ve makinaları kredilerinde, ilgili bakanlıklarca imaline, ithaline ve pazarlanmasına izin verilen biçerdöver, traktör ve diğer tarım makina ve araçları konusunda açılacak krediler bu kapsamda değerlendirilecek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azi Edindirme Krediler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tın alınacak arazinin toprak değer barem kıymeti aşılmamak kaydıyla satış değerinin azami %75'ine kadar kredi açılabilecek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rımsal Sanayi Kredile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rımsal sanayi kredileri (su ürünleri sanayi dahil) tarımsal ürünlerin işlemesi, değerlendirilmesi, standardizasyonun sağlanması, bozulmadan saklanması ve en iyi şartlarda pazarlanması, tarımsal işletmelerin üretim ve pazarlama aşamasında ihtiyaç duydukları girdiler ile her türlü tarımsal araç, gereç ve makinaların üretimi için gerekli tesislerin kurulması, tevsii, yenilenmesi, modernizasyonu ve üretim aşamasında meydana gelebilecek darboğazların giderilmesi ile ilgili sabit yatırım ve işletme sermayesi ihtiyaçlarının karşılanmasını kapsamaktadı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rımsal Sulama Kredile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tki gelişmesi için gerekli olan toprak ve su ile ilgili olarak küçük su işleri, suyun tarlaya uygulanması, toprak ve su koruma, arazi iyileştirme ve sulama ile ilgili makine, araç-gereç temini gibi giderleri kapsamaktadı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Çiftçi İhtiyaç Kredi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Çiftçi İhtiyaç Kredisi ile üreticilerin, ürünün elde edilmesi ya da pazarlanması aşamasındaki beklenmeyen giderlerin karşılanması amaçlanmaktadır. Kredi miktarı; T.C. Ziraat Bankası Tarımsal Krediler Mevzuatına göre bir işletmeye, azami işletme kredisi miktarının % 30’una kadar kredi açılabilecek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ediye Başvuru Şek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şvurunun işletmenin bulunduğu yerdeki şubeye yapılması esastır. Ancak, işletmenin birden fazla yerde olması, talep edilen kredinin özelliği, kontrol imkanları, daha önce de kredi açılmış olması gibi nedenlerle ikametgahın nüfus kaydının veya şirketlerde idare merkezinin bulunduğu yerdeki şubeye başvuru yapılabilecek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min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nka kredi kullandırırken, açılacak krediye karşılık gayri menkul ipoteği, müşterek borçluluk ve müteselsil kefalet ile mevzuatta belirtilen diğer teminat çeşitlerinden yeteri oranda teminat alacaktır. Ancak, yaygın teminat türü müşterek borçluluk ve müteselsil kefalet ile gayrimenkul ipoteğidir. Müşterek borçluluk ve müteselsil kefaletle işlem yapılırken, en az üç borçlunun müşterek borçluluk ve müteselsil kefaleti veya ödeme gücü yerinde en az iki kişinin, müşterek borçlu ve müteselsil kefil sıfatıyla borçluya kefil olmaları gerekmekted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redi tamamen gayrimenkul teminatı karşılığı açıldığı takdirde; teminat olarak gösterilen gayri menkulün değeri açılan kredinin en az % 50 fazlası olacaktır. Tarımsal sanayi kredilerinde bu oran % 100 fazlası olarak uygulanacaktır. İpotek olarak alınacak gayrimenkullerin her biri üzerinden açılan kredi tutarının (tarımsal sanayi kredileri dahil) en az % 200 fazlası üzerinden Banka adına ipotek tesis edilecektir. (Tarımsal sanayi kredilerinde bu oran % 200 fazlası olarak uygulanacaktı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zkaynak Oranlar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kraz birimi belirlenen konularda özkaynak katkısı aranmayacaktır. Ancak, besicilik kredilerinde besi hayvanı alımı ile işletmeden temin edilemeyen sair giderlerin işletme dışından ve bedeli ödenmek suretiyle temin edildiği hususu gözönünde bulundurularak bu konular için yapılacak harcama ile açılabilecek kredi arasındaki fark özkaynak olarak aranacaktı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myevi gübre, sertifikalı tohumluk, bakteri, zirai mücadele ilacı konularında açılacak kredilerde özkaynak aranmayacak, öngörülen maliyetin tamamı için kredi açılabilecektir. Ancak, zirai mücadele için açılan krediler toplam maliyetin üretim konusuna göre % 8 - 10’unu geçemeyecek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ktör, biçer-döver, pancar hasat makinası, fıstık sökme makinası gibi kendi yürür tarım makina ve araçları hariç, satış fiyatı 2.000.000.000,- TL.’ye kadar olan diğer tarım araç ve gereçleri için açılacak kredilere özkaynak aranmayacaktı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edi taleplerinde konuları ve çeşitleri itibariyle aranacak asgari özkaynak oranları aşağıda belirtilmiş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şletme Kredileri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vukculuk kredileri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Broiler yetiştiriciliğinde, 100.000 adede kadar bir üretim dönemindeki işletme sermayesi ihtiyacının % 40’ı, 100.000 adet üzerinde ise, bu miktarı aşan kısım için % 60’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Yumurta tavukculuğunda, 30.000 adede kadar bir üretim dönemindeki işletme sermayesi ihtiyacının % 40’ı , 30.000 adet üzerinde ise bu miktarı aşan kısım için % 60’ı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Damızlık tavukculukta, 25.000 adede kadar bir üretim dönemindeki işletme sermayesi ihtiyacının % 40’ı , 25.000 adet üzerinde ise bu miktarı aşan kısım için % 60’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 ürünleri kredilerinde; Avcılık ekipleri için hazırlanan standart plan ve maliyet cetvelindeki giderler toplamının ve su ürünleri yetiştiriciliğinde ise, bir üretim dönemi için hesaplanan giderler toplamının % 40’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Örtü altı tarımı ve süs bitkileri işletme kredilerinde; işletme giderinin % 40’ı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kraz birimi belirlenmeyen işletme kredilerinde; bir üretim dönemindeki işletme sermayesi ihtiyacının % 25’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atırım Kredileri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üt inekciliği kredilerinde; krediye konu hayvan adedi esas alınmak suretiy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20 başa kadar özkaynak aranmayac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20 baş üzerinde ise, bu miktarı aşan hayvan alımları için öngörülen giderin % 25’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ızlık koyunculukta; 100 başa kadar %25, 100 başın üzerindeki hayvan alımları ile miktarı ne olursa olsun ikinci defa kredi kullananlar için öngörülen giderin %50’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rımsal sanayi kredilerinde; toplam yatırım tutarının % 60’ı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 ürünleri avcılığı ve yetiştiriciliği konularındaki tüm yatırımlarda; toplam yatırım tutarının % 40’ı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kanizasyon Kredileri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Traktör dahil tüm kendi yürür araçların satış bedeli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ücü 80 HP’ye kadar olanlar için ilk talepte % 25’ı, müteakip taleplerde % 50’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ücü 80 HP’nin üzerinde olanlar için ilk talepte % 40’ı , müteakip taleplerde % 60’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Diğer mekanizasyon araç ve gereçler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tış fiyatı 2.000.000.000,- T.L.’sını aşanlar için aşan kısmın % 25’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atırım veya yatırımla birlikte açılan işletme kredilerinde; 10 dekar cam veya 24 dekar plastik serada yapılacak örtü altı tarımı ile 17 dekar plastik serada süs bitkileri üretimi konusunda toplam yatırım tutarının % 40’ı , bunun üzeri için % 60’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ğer yatırım kredilerinde yatırım tutarının % 25’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nında özkaynak aranacaktır.</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1"/>
        <w:rPr/>
      </w:pPr>
      <w:r>
        <w:rPr/>
        <w:t>KREDİ KONULARI İTİBARİYLE UYGULANACAK AZAMİ VADE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redi Konuları           Azami V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şletme Kredileri </w:t>
      </w:r>
    </w:p>
    <w:p>
      <w:pPr>
        <w:pStyle w:val="Normal"/>
        <w:rPr/>
      </w:pPr>
      <w:r>
        <w:rPr>
          <w:rFonts w:eastAsia="Arial" w:cs="Arial" w:ascii="Arial" w:hAnsi="Arial"/>
        </w:rPr>
        <w:t xml:space="preserve"> </w:t>
      </w:r>
      <w:r>
        <w:rPr>
          <w:rFonts w:cs="Arial" w:ascii="Arial" w:hAnsi="Arial"/>
        </w:rPr>
        <w:t>Azami Vad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amızlık Tavukçuluk</w:t>
      </w:r>
    </w:p>
    <w:p>
      <w:pPr>
        <w:pStyle w:val="Normal"/>
        <w:rPr>
          <w:rFonts w:ascii="Arial" w:hAnsi="Arial" w:cs="Arial"/>
        </w:rPr>
      </w:pPr>
      <w:r>
        <w:rPr>
          <w:rFonts w:eastAsia="Arial" w:cs="Arial" w:ascii="Arial" w:hAnsi="Arial"/>
        </w:rPr>
        <w:t xml:space="preserve"> </w:t>
      </w:r>
      <w:r>
        <w:rPr>
          <w:rFonts w:cs="Arial" w:ascii="Arial" w:hAnsi="Arial"/>
        </w:rPr>
        <w:t>18 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ivciv almak suretiyle yapılan yumurta tavukçuluğu</w:t>
      </w:r>
    </w:p>
    <w:p>
      <w:pPr>
        <w:pStyle w:val="Normal"/>
        <w:rPr>
          <w:rFonts w:ascii="Arial" w:hAnsi="Arial" w:cs="Arial"/>
        </w:rPr>
      </w:pPr>
      <w:r>
        <w:rPr>
          <w:rFonts w:eastAsia="Arial" w:cs="Arial" w:ascii="Arial" w:hAnsi="Arial"/>
        </w:rPr>
        <w:t xml:space="preserve"> </w:t>
      </w:r>
      <w:r>
        <w:rPr>
          <w:rFonts w:cs="Arial" w:ascii="Arial" w:hAnsi="Arial"/>
        </w:rPr>
        <w:t>18 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 Ürünleri Yetiştiriciliği</w:t>
      </w:r>
    </w:p>
    <w:p>
      <w:pPr>
        <w:pStyle w:val="Normal"/>
        <w:rPr>
          <w:rFonts w:ascii="Arial" w:hAnsi="Arial" w:cs="Arial"/>
        </w:rPr>
      </w:pPr>
      <w:r>
        <w:rPr>
          <w:rFonts w:eastAsia="Arial" w:cs="Arial" w:ascii="Arial" w:hAnsi="Arial"/>
        </w:rPr>
        <w:t xml:space="preserve"> </w:t>
      </w:r>
      <w:r>
        <w:rPr>
          <w:rFonts w:cs="Arial" w:ascii="Arial" w:hAnsi="Arial"/>
        </w:rPr>
        <w:t>18 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Çiftçi İhtiyaç Kredisi</w:t>
      </w:r>
    </w:p>
    <w:p>
      <w:pPr>
        <w:pStyle w:val="Normal"/>
        <w:rPr>
          <w:rFonts w:ascii="Arial" w:hAnsi="Arial" w:cs="Arial"/>
        </w:rPr>
      </w:pPr>
      <w:r>
        <w:rPr>
          <w:rFonts w:eastAsia="Arial" w:cs="Arial" w:ascii="Arial" w:hAnsi="Arial"/>
        </w:rPr>
        <w:t xml:space="preserve"> </w:t>
      </w:r>
      <w:r>
        <w:rPr>
          <w:rFonts w:cs="Arial" w:ascii="Arial" w:hAnsi="Arial"/>
        </w:rPr>
        <w:t>3 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iğer</w:t>
      </w:r>
    </w:p>
    <w:p>
      <w:pPr>
        <w:pStyle w:val="Normal"/>
        <w:rPr>
          <w:rFonts w:ascii="Arial" w:hAnsi="Arial" w:cs="Arial"/>
        </w:rPr>
      </w:pPr>
      <w:r>
        <w:rPr>
          <w:rFonts w:eastAsia="Arial" w:cs="Arial" w:ascii="Arial" w:hAnsi="Arial"/>
        </w:rPr>
        <w:t xml:space="preserve"> </w:t>
      </w:r>
      <w:r>
        <w:rPr>
          <w:rFonts w:cs="Arial" w:ascii="Arial" w:hAnsi="Arial"/>
        </w:rPr>
        <w:t>2 yı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atırım Kredileri </w:t>
      </w:r>
    </w:p>
    <w:p>
      <w:pPr>
        <w:pStyle w:val="Normal"/>
        <w:rPr>
          <w:rFonts w:ascii="Arial" w:hAnsi="Arial" w:cs="Arial"/>
        </w:rPr>
      </w:pPr>
      <w:r>
        <w:rPr>
          <w:rFonts w:eastAsia="Arial" w:cs="Arial" w:ascii="Arial" w:hAnsi="Arial"/>
        </w:rPr>
        <w:t xml:space="preserve"> </w:t>
      </w:r>
      <w:r>
        <w:rPr>
          <w:rFonts w:cs="Arial" w:ascii="Arial" w:hAnsi="Arial"/>
        </w:rPr>
        <w:t>Azami Vad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razi Edindirme</w:t>
      </w:r>
    </w:p>
    <w:p>
      <w:pPr>
        <w:pStyle w:val="Normal"/>
        <w:rPr>
          <w:rFonts w:ascii="Arial" w:hAnsi="Arial" w:cs="Arial"/>
        </w:rPr>
      </w:pPr>
      <w:r>
        <w:rPr>
          <w:rFonts w:eastAsia="Arial" w:cs="Arial" w:ascii="Arial" w:hAnsi="Arial"/>
        </w:rPr>
        <w:t xml:space="preserve"> </w:t>
      </w:r>
      <w:r>
        <w:rPr>
          <w:rFonts w:cs="Arial" w:ascii="Arial" w:hAnsi="Arial"/>
        </w:rPr>
        <w:t>7 yıl</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Traktör</w:t>
      </w:r>
    </w:p>
    <w:p>
      <w:pPr>
        <w:pStyle w:val="Normal"/>
        <w:rPr>
          <w:rFonts w:ascii="Arial" w:hAnsi="Arial" w:cs="Arial"/>
        </w:rPr>
      </w:pPr>
      <w:r>
        <w:rPr>
          <w:rFonts w:eastAsia="Arial" w:cs="Arial" w:ascii="Arial" w:hAnsi="Arial"/>
        </w:rPr>
        <w:t xml:space="preserve"> </w:t>
      </w:r>
      <w:r>
        <w:rPr>
          <w:rFonts w:cs="Arial" w:ascii="Arial" w:hAnsi="Arial"/>
        </w:rPr>
        <w:t>7 yı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iğer Araç Gereç</w:t>
      </w:r>
    </w:p>
    <w:p>
      <w:pPr>
        <w:pStyle w:val="Normal"/>
        <w:rPr>
          <w:rFonts w:ascii="Arial" w:hAnsi="Arial" w:cs="Arial"/>
        </w:rPr>
      </w:pPr>
      <w:r>
        <w:rPr>
          <w:rFonts w:eastAsia="Arial" w:cs="Arial" w:ascii="Arial" w:hAnsi="Arial"/>
        </w:rPr>
        <w:t xml:space="preserve"> </w:t>
      </w:r>
      <w:r>
        <w:rPr>
          <w:rFonts w:cs="Arial" w:ascii="Arial" w:hAnsi="Arial"/>
        </w:rPr>
        <w:t>7 yı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üt İneği Alımı (2 yılı ödemesiz)</w:t>
      </w:r>
    </w:p>
    <w:p>
      <w:pPr>
        <w:pStyle w:val="Normal"/>
        <w:rPr>
          <w:rFonts w:ascii="Arial" w:hAnsi="Arial" w:cs="Arial"/>
        </w:rPr>
      </w:pPr>
      <w:r>
        <w:rPr>
          <w:rFonts w:eastAsia="Arial" w:cs="Arial" w:ascii="Arial" w:hAnsi="Arial"/>
        </w:rPr>
        <w:t xml:space="preserve"> </w:t>
      </w:r>
      <w:r>
        <w:rPr>
          <w:rFonts w:cs="Arial" w:ascii="Arial" w:hAnsi="Arial"/>
        </w:rPr>
        <w:t>8 yı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Çiftlik Gübresi</w:t>
      </w:r>
    </w:p>
    <w:p>
      <w:pPr>
        <w:pStyle w:val="Normal"/>
        <w:rPr>
          <w:rFonts w:ascii="Arial" w:hAnsi="Arial" w:cs="Arial"/>
        </w:rPr>
      </w:pPr>
      <w:r>
        <w:rPr>
          <w:rFonts w:eastAsia="Arial" w:cs="Arial" w:ascii="Arial" w:hAnsi="Arial"/>
        </w:rPr>
        <w:t xml:space="preserve"> </w:t>
      </w:r>
      <w:r>
        <w:rPr>
          <w:rFonts w:cs="Arial" w:ascii="Arial" w:hAnsi="Arial"/>
        </w:rPr>
        <w:t>3 yı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arımsal Sanayi</w:t>
      </w:r>
    </w:p>
    <w:p>
      <w:pPr>
        <w:pStyle w:val="Normal"/>
        <w:rPr>
          <w:rFonts w:ascii="Arial" w:hAnsi="Arial" w:cs="Arial"/>
        </w:rPr>
      </w:pPr>
      <w:r>
        <w:rPr>
          <w:rFonts w:eastAsia="Arial" w:cs="Arial" w:ascii="Arial" w:hAnsi="Arial"/>
        </w:rPr>
        <w:t xml:space="preserve"> </w:t>
      </w:r>
      <w:r>
        <w:rPr>
          <w:rFonts w:cs="Arial" w:ascii="Arial" w:hAnsi="Arial"/>
        </w:rPr>
        <w:t>10 yı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iğer</w:t>
      </w:r>
    </w:p>
    <w:p>
      <w:pPr>
        <w:pStyle w:val="Normal"/>
        <w:rPr>
          <w:rFonts w:ascii="Arial" w:hAnsi="Arial" w:cs="Arial"/>
        </w:rPr>
      </w:pPr>
      <w:r>
        <w:rPr>
          <w:rFonts w:eastAsia="Arial" w:cs="Arial" w:ascii="Arial" w:hAnsi="Arial"/>
        </w:rPr>
        <w:t xml:space="preserve"> </w:t>
      </w:r>
      <w:r>
        <w:rPr>
          <w:rFonts w:cs="Arial" w:ascii="Arial" w:hAnsi="Arial"/>
        </w:rPr>
        <w:t>20 yı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ARIMSAL KREDİ FAİZ ORANL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rımsal işletmelerin ekonomik büyüklükleri ile ilgili olarak Ülkemizde tarımsal işletmelerin dağılımı, fiziki büyüklükleri ve gelirleri göz önünde bulundurularak küçük ve orta boy tarım işletmelerinin azami kapasiteleri belirlenmiş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ami kapasitenin altında tarımsal faaliyette bulunan, küçük ve orta boy işletme tanımına uyan ve sermaye gerektirir tarım dışı faaliyeti bulunmayan üreticilere gösterge faiz oranı üzerinden, büyük ölçekli tarımsal işletmeler ile tarım dışı sermaye gerektirir faaliyeti bulunan üreticilere ise Hazine Müsteşarlığı’nca her ay belirlenecek stok görev zararı faiz oranı üzerinden, faiz uygulanmaktadı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österge faiz oranı; her ay için önceki üç aylık dönem süresince oluşan, Hazine’ce ihale yöntemi ile ihraç edilen, 12 aya en yakın vadeli devlet iç borçlanma senetleri yıllık bileşik ortalama faizinin % 5 fazlası olarak belirlenmekted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österge faiz oranı 2000 yılı; Ocak ayı için % 103.27, Şubat ayı için % 68.44, Mart ayı için % 40.36 ve Nisan ayı içinse % 39.50 olarak belirlenmişt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ay değişmekte olan bu faiz oranları T.C. Ziraat Bankası şubelerinden öğrenilebil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üçük ve orta boy tarımsal işletme büyüklüğünü belirten azami kapasite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nu </w:t>
      </w:r>
    </w:p>
    <w:p>
      <w:pPr>
        <w:pStyle w:val="Normal"/>
        <w:rPr>
          <w:rFonts w:ascii="Arial" w:hAnsi="Arial" w:cs="Arial"/>
        </w:rPr>
      </w:pPr>
      <w:r>
        <w:rPr>
          <w:rFonts w:eastAsia="Arial" w:cs="Arial" w:ascii="Arial" w:hAnsi="Arial"/>
        </w:rPr>
        <w:t xml:space="preserve"> </w:t>
      </w:r>
      <w:r>
        <w:rPr>
          <w:rFonts w:cs="Arial" w:ascii="Arial" w:hAnsi="Arial"/>
        </w:rPr>
        <w:t>Kapasi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Sulu Tarla </w:t>
      </w:r>
    </w:p>
    <w:p>
      <w:pPr>
        <w:pStyle w:val="Normal"/>
        <w:rPr>
          <w:rFonts w:ascii="Arial" w:hAnsi="Arial" w:cs="Arial"/>
        </w:rPr>
      </w:pPr>
      <w:r>
        <w:rPr>
          <w:rFonts w:eastAsia="Arial" w:cs="Arial" w:ascii="Arial" w:hAnsi="Arial"/>
        </w:rPr>
        <w:t xml:space="preserve"> </w:t>
      </w:r>
      <w:r>
        <w:rPr>
          <w:rFonts w:cs="Arial" w:ascii="Arial" w:hAnsi="Arial"/>
        </w:rPr>
        <w:t>300 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Kuru Tarla </w:t>
      </w:r>
    </w:p>
    <w:p>
      <w:pPr>
        <w:pStyle w:val="Normal"/>
        <w:rPr>
          <w:rFonts w:ascii="Arial" w:hAnsi="Arial" w:cs="Arial"/>
        </w:rPr>
      </w:pPr>
      <w:r>
        <w:rPr>
          <w:rFonts w:eastAsia="Arial" w:cs="Arial" w:ascii="Arial" w:hAnsi="Arial"/>
        </w:rPr>
        <w:t xml:space="preserve"> </w:t>
      </w:r>
      <w:r>
        <w:rPr>
          <w:rFonts w:cs="Arial" w:ascii="Arial" w:hAnsi="Arial"/>
        </w:rPr>
        <w:t>900 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Meyvecilik-Bağ </w:t>
      </w:r>
    </w:p>
    <w:p>
      <w:pPr>
        <w:pStyle w:val="Normal"/>
        <w:rPr>
          <w:rFonts w:ascii="Arial" w:hAnsi="Arial" w:cs="Arial"/>
        </w:rPr>
      </w:pPr>
      <w:r>
        <w:rPr>
          <w:rFonts w:eastAsia="Arial" w:cs="Arial" w:ascii="Arial" w:hAnsi="Arial"/>
        </w:rPr>
        <w:t xml:space="preserve"> </w:t>
      </w:r>
      <w:r>
        <w:rPr>
          <w:rFonts w:cs="Arial" w:ascii="Arial" w:hAnsi="Arial"/>
        </w:rPr>
        <w:t>100 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Örtüaltı Tarımı </w:t>
      </w:r>
    </w:p>
    <w:p>
      <w:pPr>
        <w:pStyle w:val="Normal"/>
        <w:rPr>
          <w:rFonts w:ascii="Arial" w:hAnsi="Arial" w:cs="Arial"/>
        </w:rPr>
      </w:pPr>
      <w:r>
        <w:rPr>
          <w:rFonts w:eastAsia="Arial" w:cs="Arial" w:ascii="Arial" w:hAnsi="Arial"/>
        </w:rPr>
        <w:t xml:space="preserve"> </w:t>
      </w:r>
      <w:r>
        <w:rPr>
          <w:rFonts w:cs="Arial" w:ascii="Arial" w:hAnsi="Arial"/>
        </w:rPr>
        <w:t>24 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arla Sebzeciliği </w:t>
      </w:r>
    </w:p>
    <w:p>
      <w:pPr>
        <w:pStyle w:val="Normal"/>
        <w:rPr>
          <w:rFonts w:ascii="Arial" w:hAnsi="Arial" w:cs="Arial"/>
        </w:rPr>
      </w:pPr>
      <w:r>
        <w:rPr>
          <w:rFonts w:eastAsia="Arial" w:cs="Arial" w:ascii="Arial" w:hAnsi="Arial"/>
        </w:rPr>
        <w:t xml:space="preserve"> </w:t>
      </w:r>
      <w:r>
        <w:rPr>
          <w:rFonts w:cs="Arial" w:ascii="Arial" w:hAnsi="Arial"/>
        </w:rPr>
        <w:t>100 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Mantar Yetiştiriciliği </w:t>
      </w:r>
    </w:p>
    <w:p>
      <w:pPr>
        <w:pStyle w:val="Normal"/>
        <w:rPr>
          <w:rFonts w:ascii="Arial" w:hAnsi="Arial" w:cs="Arial"/>
        </w:rPr>
      </w:pPr>
      <w:r>
        <w:rPr>
          <w:rFonts w:eastAsia="Arial" w:cs="Arial" w:ascii="Arial" w:hAnsi="Arial"/>
        </w:rPr>
        <w:t xml:space="preserve"> </w:t>
      </w:r>
      <w:r>
        <w:rPr>
          <w:rFonts w:cs="Arial" w:ascii="Arial" w:hAnsi="Arial"/>
        </w:rPr>
        <w:t>75 ton/yı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ütün    </w:t>
      </w:r>
    </w:p>
    <w:p>
      <w:pPr>
        <w:pStyle w:val="Normal"/>
        <w:rPr>
          <w:rFonts w:ascii="Arial" w:hAnsi="Arial" w:cs="Arial"/>
        </w:rPr>
      </w:pPr>
      <w:r>
        <w:rPr>
          <w:rFonts w:eastAsia="Arial" w:cs="Arial" w:ascii="Arial" w:hAnsi="Arial"/>
        </w:rPr>
        <w:t xml:space="preserve"> </w:t>
      </w:r>
      <w:r>
        <w:rPr>
          <w:rFonts w:cs="Arial" w:ascii="Arial" w:hAnsi="Arial"/>
        </w:rPr>
        <w:t>100 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Zeytin-Fıstık     </w:t>
      </w:r>
    </w:p>
    <w:p>
      <w:pPr>
        <w:pStyle w:val="Normal"/>
        <w:rPr>
          <w:rFonts w:ascii="Arial" w:hAnsi="Arial" w:cs="Arial"/>
        </w:rPr>
      </w:pPr>
      <w:r>
        <w:rPr>
          <w:rFonts w:eastAsia="Arial" w:cs="Arial" w:ascii="Arial" w:hAnsi="Arial"/>
        </w:rPr>
        <w:t xml:space="preserve"> </w:t>
      </w:r>
      <w:r>
        <w:rPr>
          <w:rFonts w:cs="Arial" w:ascii="Arial" w:hAnsi="Arial"/>
        </w:rPr>
        <w:t>300 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Süt Sığırcılığı     </w:t>
      </w:r>
    </w:p>
    <w:p>
      <w:pPr>
        <w:pStyle w:val="Normal"/>
        <w:rPr>
          <w:rFonts w:ascii="Arial" w:hAnsi="Arial" w:cs="Arial"/>
        </w:rPr>
      </w:pPr>
      <w:r>
        <w:rPr>
          <w:rFonts w:eastAsia="Arial" w:cs="Arial" w:ascii="Arial" w:hAnsi="Arial"/>
        </w:rPr>
        <w:t xml:space="preserve"> </w:t>
      </w:r>
      <w:r>
        <w:rPr>
          <w:rFonts w:cs="Arial" w:ascii="Arial" w:hAnsi="Arial"/>
        </w:rPr>
        <w:t>50 baş</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Büyükbaş Besicilik        </w:t>
      </w:r>
    </w:p>
    <w:p>
      <w:pPr>
        <w:pStyle w:val="Normal"/>
        <w:rPr>
          <w:rFonts w:ascii="Arial" w:hAnsi="Arial" w:cs="Arial"/>
        </w:rPr>
      </w:pPr>
      <w:r>
        <w:rPr>
          <w:rFonts w:eastAsia="Arial" w:cs="Arial" w:ascii="Arial" w:hAnsi="Arial"/>
        </w:rPr>
        <w:t xml:space="preserve"> </w:t>
      </w:r>
      <w:r>
        <w:rPr>
          <w:rFonts w:cs="Arial" w:ascii="Arial" w:hAnsi="Arial"/>
        </w:rPr>
        <w:t>100 baş/döne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Küçükbaş Besicilik-İrat </w:t>
      </w:r>
    </w:p>
    <w:p>
      <w:pPr>
        <w:pStyle w:val="Normal"/>
        <w:rPr>
          <w:rFonts w:ascii="Arial" w:hAnsi="Arial" w:cs="Arial"/>
        </w:rPr>
      </w:pPr>
      <w:r>
        <w:rPr>
          <w:rFonts w:eastAsia="Arial" w:cs="Arial" w:ascii="Arial" w:hAnsi="Arial"/>
        </w:rPr>
        <w:t xml:space="preserve"> </w:t>
      </w:r>
      <w:r>
        <w:rPr>
          <w:rFonts w:cs="Arial" w:ascii="Arial" w:hAnsi="Arial"/>
        </w:rPr>
        <w:t>500 baş</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pek Böceği      </w:t>
      </w:r>
    </w:p>
    <w:p>
      <w:pPr>
        <w:pStyle w:val="Normal"/>
        <w:rPr>
          <w:rFonts w:ascii="Arial" w:hAnsi="Arial" w:cs="Arial"/>
        </w:rPr>
      </w:pPr>
      <w:r>
        <w:rPr>
          <w:rFonts w:eastAsia="Arial" w:cs="Arial" w:ascii="Arial" w:hAnsi="Arial"/>
        </w:rPr>
        <w:t xml:space="preserve"> </w:t>
      </w:r>
      <w:r>
        <w:rPr>
          <w:rFonts w:cs="Arial" w:ascii="Arial" w:hAnsi="Arial"/>
        </w:rPr>
        <w:t>500 kut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Tavukçuluk       </w:t>
      </w:r>
    </w:p>
    <w:p>
      <w:pPr>
        <w:pStyle w:val="Normal"/>
        <w:rPr>
          <w:rFonts w:ascii="Arial" w:hAnsi="Arial" w:cs="Arial"/>
        </w:rPr>
      </w:pPr>
      <w:r>
        <w:rPr>
          <w:rFonts w:eastAsia="Arial" w:cs="Arial" w:ascii="Arial" w:hAnsi="Arial"/>
        </w:rPr>
        <w:t xml:space="preserve"> </w:t>
      </w:r>
      <w:r>
        <w:rPr>
          <w:rFonts w:cs="Arial" w:ascii="Arial" w:hAnsi="Arial"/>
        </w:rPr>
        <w:t>20.000 ade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Hindi Yetiştiriciliği         </w:t>
      </w:r>
    </w:p>
    <w:p>
      <w:pPr>
        <w:pStyle w:val="Normal"/>
        <w:rPr>
          <w:rFonts w:ascii="Arial" w:hAnsi="Arial" w:cs="Arial"/>
        </w:rPr>
      </w:pPr>
      <w:r>
        <w:rPr>
          <w:rFonts w:eastAsia="Arial" w:cs="Arial" w:ascii="Arial" w:hAnsi="Arial"/>
        </w:rPr>
        <w:t xml:space="preserve"> </w:t>
      </w:r>
      <w:r>
        <w:rPr>
          <w:rFonts w:cs="Arial" w:ascii="Arial" w:hAnsi="Arial"/>
        </w:rPr>
        <w:t>13.000 ade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Arıcılık </w:t>
      </w:r>
    </w:p>
    <w:p>
      <w:pPr>
        <w:pStyle w:val="Normal"/>
        <w:rPr>
          <w:rFonts w:ascii="Arial" w:hAnsi="Arial" w:cs="Arial"/>
        </w:rPr>
      </w:pPr>
      <w:r>
        <w:rPr>
          <w:rFonts w:eastAsia="Arial" w:cs="Arial" w:ascii="Arial" w:hAnsi="Arial"/>
        </w:rPr>
        <w:t xml:space="preserve"> </w:t>
      </w:r>
      <w:r>
        <w:rPr>
          <w:rFonts w:cs="Arial" w:ascii="Arial" w:hAnsi="Arial"/>
        </w:rPr>
        <w:t>500 kolon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Su Ürünleri Avcılık        </w:t>
      </w:r>
    </w:p>
    <w:p>
      <w:pPr>
        <w:pStyle w:val="Normal"/>
        <w:rPr>
          <w:rFonts w:ascii="Arial" w:hAnsi="Arial" w:cs="Arial"/>
        </w:rPr>
      </w:pPr>
      <w:r>
        <w:rPr>
          <w:rFonts w:eastAsia="Arial" w:cs="Arial" w:ascii="Arial" w:hAnsi="Arial"/>
        </w:rPr>
        <w:t xml:space="preserve"> </w:t>
      </w:r>
      <w:r>
        <w:rPr>
          <w:rFonts w:cs="Arial" w:ascii="Arial" w:hAnsi="Arial"/>
        </w:rPr>
        <w:t>18 m./ade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Su Ürünleri Yetiştiricilik </w:t>
      </w:r>
    </w:p>
    <w:p>
      <w:pPr>
        <w:pStyle w:val="Normal"/>
        <w:rPr>
          <w:rFonts w:ascii="Arial" w:hAnsi="Arial" w:cs="Arial"/>
        </w:rPr>
      </w:pPr>
      <w:r>
        <w:rPr>
          <w:rFonts w:eastAsia="Arial" w:cs="Arial" w:ascii="Arial" w:hAnsi="Arial"/>
        </w:rPr>
        <w:t xml:space="preserve"> </w:t>
      </w:r>
      <w:r>
        <w:rPr>
          <w:rFonts w:cs="Arial" w:ascii="Arial" w:hAnsi="Arial"/>
        </w:rPr>
        <w:t>50 ton/yı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ami kapasiteler listesinde yer alan birden fazla konuda üretim yapan üreticilerin işletmelerinin, küçük ve orta boy tarım işletmesi sınırları içinde kalıp kalmadığı faaliyet konuları itibariyle Bankaca tespit edilen dönüşüm katsayıları dikkate alınarak belirlenmektedi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İZİBİLİTE RAPORU DÜZENLENMESİ GEREKEN ASGARİ KAPASİTEL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YATIRIMIN KONUSU</w:t>
      </w:r>
    </w:p>
    <w:p>
      <w:pPr>
        <w:pStyle w:val="Normal"/>
        <w:rPr/>
      </w:pPr>
      <w:r>
        <w:rPr>
          <w:rFonts w:eastAsia="Arial" w:cs="Arial" w:ascii="Arial" w:hAnsi="Arial"/>
          <w:b/>
          <w:bCs/>
        </w:rPr>
        <w:t xml:space="preserve"> </w:t>
      </w:r>
      <w:r>
        <w:rPr>
          <w:rFonts w:cs="Arial" w:ascii="Arial" w:hAnsi="Arial"/>
          <w:b/>
          <w:bCs/>
        </w:rPr>
        <w:t>KAPASİTE</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Kafeste yumurta tavukçuluğu</w:t>
      </w:r>
    </w:p>
    <w:p>
      <w:pPr>
        <w:pStyle w:val="Normal"/>
        <w:rPr>
          <w:rFonts w:ascii="Arial" w:hAnsi="Arial" w:cs="Arial"/>
        </w:rPr>
      </w:pPr>
      <w:r>
        <w:rPr>
          <w:rFonts w:eastAsia="Arial" w:cs="Arial" w:ascii="Arial" w:hAnsi="Arial"/>
        </w:rPr>
        <w:t xml:space="preserve"> </w:t>
      </w:r>
      <w:r>
        <w:rPr>
          <w:rFonts w:cs="Arial" w:ascii="Arial" w:hAnsi="Arial"/>
        </w:rPr>
        <w:t xml:space="preserve">10.000 ade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Kasaplık piliç üretimi</w:t>
      </w:r>
    </w:p>
    <w:p>
      <w:pPr>
        <w:pStyle w:val="Normal"/>
        <w:rPr>
          <w:rFonts w:ascii="Arial" w:hAnsi="Arial" w:cs="Arial"/>
        </w:rPr>
      </w:pPr>
      <w:r>
        <w:rPr>
          <w:rFonts w:eastAsia="Arial" w:cs="Arial" w:ascii="Arial" w:hAnsi="Arial"/>
        </w:rPr>
        <w:t xml:space="preserve"> </w:t>
      </w:r>
      <w:r>
        <w:rPr>
          <w:rFonts w:cs="Arial" w:ascii="Arial" w:hAnsi="Arial"/>
        </w:rPr>
        <w:t>15.000 ade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üt inekçiliği</w:t>
      </w:r>
    </w:p>
    <w:p>
      <w:pPr>
        <w:pStyle w:val="Normal"/>
        <w:rPr>
          <w:rFonts w:ascii="Arial" w:hAnsi="Arial" w:cs="Arial"/>
        </w:rPr>
      </w:pPr>
      <w:r>
        <w:rPr>
          <w:rFonts w:eastAsia="Arial" w:cs="Arial" w:ascii="Arial" w:hAnsi="Arial"/>
        </w:rPr>
        <w:t xml:space="preserve"> </w:t>
      </w:r>
      <w:r>
        <w:rPr>
          <w:rFonts w:cs="Arial" w:ascii="Arial" w:hAnsi="Arial"/>
        </w:rPr>
        <w:t xml:space="preserve">40 baş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amızlık küçükbaş hayvancılık</w:t>
      </w:r>
    </w:p>
    <w:p>
      <w:pPr>
        <w:pStyle w:val="Normal"/>
        <w:rPr>
          <w:rFonts w:ascii="Arial" w:hAnsi="Arial" w:cs="Arial"/>
        </w:rPr>
      </w:pPr>
      <w:r>
        <w:rPr>
          <w:rFonts w:eastAsia="Arial" w:cs="Arial" w:ascii="Arial" w:hAnsi="Arial"/>
        </w:rPr>
        <w:t xml:space="preserve"> </w:t>
      </w:r>
      <w:r>
        <w:rPr>
          <w:rFonts w:cs="Arial" w:ascii="Arial" w:hAnsi="Arial"/>
        </w:rPr>
        <w:t xml:space="preserve">400 baş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üyükbaş besicilik</w:t>
      </w:r>
    </w:p>
    <w:p>
      <w:pPr>
        <w:pStyle w:val="Normal"/>
        <w:rPr>
          <w:rFonts w:ascii="Arial" w:hAnsi="Arial" w:cs="Arial"/>
        </w:rPr>
      </w:pPr>
      <w:r>
        <w:rPr>
          <w:rFonts w:eastAsia="Arial" w:cs="Arial" w:ascii="Arial" w:hAnsi="Arial"/>
        </w:rPr>
        <w:t xml:space="preserve"> </w:t>
      </w:r>
      <w:r>
        <w:rPr>
          <w:rFonts w:cs="Arial" w:ascii="Arial" w:hAnsi="Arial"/>
        </w:rPr>
        <w:t>120 baş</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Küçükbaş besicilik</w:t>
      </w:r>
    </w:p>
    <w:p>
      <w:pPr>
        <w:pStyle w:val="Normal"/>
        <w:rPr>
          <w:rFonts w:ascii="Arial" w:hAnsi="Arial" w:cs="Arial"/>
        </w:rPr>
      </w:pPr>
      <w:r>
        <w:rPr>
          <w:rFonts w:eastAsia="Arial" w:cs="Arial" w:ascii="Arial" w:hAnsi="Arial"/>
        </w:rPr>
        <w:t xml:space="preserve"> </w:t>
      </w:r>
      <w:r>
        <w:rPr>
          <w:rFonts w:cs="Arial" w:ascii="Arial" w:hAnsi="Arial"/>
        </w:rPr>
        <w:t>500 baş</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avşancılık (anaç)</w:t>
      </w:r>
    </w:p>
    <w:p>
      <w:pPr>
        <w:pStyle w:val="Normal"/>
        <w:rPr>
          <w:rFonts w:ascii="Arial" w:hAnsi="Arial" w:cs="Arial"/>
        </w:rPr>
      </w:pPr>
      <w:r>
        <w:rPr>
          <w:rFonts w:eastAsia="Arial" w:cs="Arial" w:ascii="Arial" w:hAnsi="Arial"/>
        </w:rPr>
        <w:t xml:space="preserve"> </w:t>
      </w:r>
      <w:r>
        <w:rPr>
          <w:rFonts w:cs="Arial" w:ascii="Arial" w:hAnsi="Arial"/>
        </w:rPr>
        <w:t>500 baş</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pekböceği (yaş koza)</w:t>
      </w:r>
    </w:p>
    <w:p>
      <w:pPr>
        <w:pStyle w:val="Normal"/>
        <w:rPr>
          <w:rFonts w:ascii="Arial" w:hAnsi="Arial" w:cs="Arial"/>
        </w:rPr>
      </w:pPr>
      <w:r>
        <w:rPr>
          <w:rFonts w:eastAsia="Arial" w:cs="Arial" w:ascii="Arial" w:hAnsi="Arial"/>
        </w:rPr>
        <w:t xml:space="preserve"> </w:t>
      </w:r>
      <w:r>
        <w:rPr>
          <w:rFonts w:cs="Arial" w:ascii="Arial" w:hAnsi="Arial"/>
        </w:rPr>
        <w:t xml:space="preserve">3 t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ıldırcın (anaç)</w:t>
      </w:r>
    </w:p>
    <w:p>
      <w:pPr>
        <w:pStyle w:val="Normal"/>
        <w:rPr>
          <w:rFonts w:ascii="Arial" w:hAnsi="Arial" w:cs="Arial"/>
        </w:rPr>
      </w:pPr>
      <w:r>
        <w:rPr>
          <w:rFonts w:eastAsia="Arial" w:cs="Arial" w:ascii="Arial" w:hAnsi="Arial"/>
        </w:rPr>
        <w:t xml:space="preserve"> </w:t>
      </w:r>
      <w:r>
        <w:rPr>
          <w:rFonts w:cs="Arial" w:ascii="Arial" w:hAnsi="Arial"/>
        </w:rPr>
        <w:t>3.000 ade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rıcılık (kovan)</w:t>
      </w:r>
    </w:p>
    <w:p>
      <w:pPr>
        <w:pStyle w:val="Normal"/>
        <w:rPr>
          <w:rFonts w:ascii="Arial" w:hAnsi="Arial" w:cs="Arial"/>
        </w:rPr>
      </w:pPr>
      <w:r>
        <w:rPr>
          <w:rFonts w:eastAsia="Arial" w:cs="Arial" w:ascii="Arial" w:hAnsi="Arial"/>
        </w:rPr>
        <w:t xml:space="preserve"> </w:t>
      </w:r>
      <w:r>
        <w:rPr>
          <w:rFonts w:cs="Arial" w:ascii="Arial" w:hAnsi="Arial"/>
        </w:rPr>
        <w:t xml:space="preserve">1.000 ade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eyve bahçesi tesisi</w:t>
      </w:r>
    </w:p>
    <w:p>
      <w:pPr>
        <w:pStyle w:val="Normal"/>
        <w:rPr>
          <w:rFonts w:ascii="Arial" w:hAnsi="Arial" w:cs="Arial"/>
        </w:rPr>
      </w:pPr>
      <w:r>
        <w:rPr>
          <w:rFonts w:eastAsia="Arial" w:cs="Arial" w:ascii="Arial" w:hAnsi="Arial"/>
        </w:rPr>
        <w:t xml:space="preserve"> </w:t>
      </w:r>
      <w:r>
        <w:rPr>
          <w:rFonts w:cs="Arial" w:ascii="Arial" w:hAnsi="Arial"/>
        </w:rPr>
        <w:t>600 dek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arenciye bahçesi tesisi</w:t>
      </w:r>
    </w:p>
    <w:p>
      <w:pPr>
        <w:pStyle w:val="Normal"/>
        <w:rPr>
          <w:rFonts w:ascii="Arial" w:hAnsi="Arial" w:cs="Arial"/>
        </w:rPr>
      </w:pPr>
      <w:r>
        <w:rPr>
          <w:rFonts w:eastAsia="Arial" w:cs="Arial" w:ascii="Arial" w:hAnsi="Arial"/>
        </w:rPr>
        <w:t xml:space="preserve"> </w:t>
      </w:r>
      <w:r>
        <w:rPr>
          <w:rFonts w:cs="Arial" w:ascii="Arial" w:hAnsi="Arial"/>
        </w:rPr>
        <w:t xml:space="preserve">300 deka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Kivi bahçesi tesisi</w:t>
      </w:r>
    </w:p>
    <w:p>
      <w:pPr>
        <w:pStyle w:val="Normal"/>
        <w:rPr>
          <w:rFonts w:ascii="Arial" w:hAnsi="Arial" w:cs="Arial"/>
        </w:rPr>
      </w:pPr>
      <w:r>
        <w:rPr>
          <w:rFonts w:eastAsia="Arial" w:cs="Arial" w:ascii="Arial" w:hAnsi="Arial"/>
        </w:rPr>
        <w:t xml:space="preserve"> </w:t>
      </w:r>
      <w:r>
        <w:rPr>
          <w:rFonts w:cs="Arial" w:ascii="Arial" w:hAnsi="Arial"/>
        </w:rPr>
        <w:t xml:space="preserve">25 deka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Zeytinlik tesisi</w:t>
      </w:r>
    </w:p>
    <w:p>
      <w:pPr>
        <w:pStyle w:val="Normal"/>
        <w:rPr>
          <w:rFonts w:ascii="Arial" w:hAnsi="Arial" w:cs="Arial"/>
        </w:rPr>
      </w:pPr>
      <w:r>
        <w:rPr>
          <w:rFonts w:eastAsia="Arial" w:cs="Arial" w:ascii="Arial" w:hAnsi="Arial"/>
        </w:rPr>
        <w:t xml:space="preserve"> </w:t>
      </w:r>
      <w:r>
        <w:rPr>
          <w:rFonts w:cs="Arial" w:ascii="Arial" w:hAnsi="Arial"/>
        </w:rPr>
        <w:t>100 dek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Yüksek sistem bağ tesisi</w:t>
      </w:r>
    </w:p>
    <w:p>
      <w:pPr>
        <w:pStyle w:val="Normal"/>
        <w:rPr/>
      </w:pPr>
      <w:r>
        <w:rPr>
          <w:rFonts w:eastAsia="Arial" w:cs="Arial" w:ascii="Arial" w:hAnsi="Arial"/>
        </w:rPr>
        <w:t xml:space="preserve"> </w:t>
      </w:r>
      <w:r>
        <w:rPr>
          <w:rFonts w:cs="Arial" w:ascii="Arial" w:hAnsi="Arial"/>
        </w:rPr>
        <w:t xml:space="preserve">75 deka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Mantar üretimi</w:t>
      </w:r>
    </w:p>
    <w:p>
      <w:pPr>
        <w:pStyle w:val="Normal"/>
        <w:rPr>
          <w:rFonts w:ascii="Arial" w:hAnsi="Arial" w:cs="Arial"/>
        </w:rPr>
      </w:pPr>
      <w:r>
        <w:rPr>
          <w:rFonts w:eastAsia="Arial" w:cs="Arial" w:ascii="Arial" w:hAnsi="Arial"/>
        </w:rPr>
        <w:t xml:space="preserve"> </w:t>
      </w:r>
      <w:r>
        <w:rPr>
          <w:rFonts w:cs="Arial" w:ascii="Arial" w:hAnsi="Arial"/>
        </w:rPr>
        <w:t xml:space="preserve">75 t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Hindi Yetiştiriciliği</w:t>
      </w:r>
    </w:p>
    <w:p>
      <w:pPr>
        <w:pStyle w:val="Normal"/>
        <w:rPr>
          <w:rFonts w:ascii="Arial" w:hAnsi="Arial" w:cs="Arial"/>
        </w:rPr>
      </w:pPr>
      <w:r>
        <w:rPr>
          <w:rFonts w:eastAsia="Arial" w:cs="Arial" w:ascii="Arial" w:hAnsi="Arial"/>
        </w:rPr>
        <w:t xml:space="preserve"> </w:t>
      </w:r>
      <w:r>
        <w:rPr>
          <w:rFonts w:cs="Arial" w:ascii="Arial" w:hAnsi="Arial"/>
        </w:rPr>
        <w:t xml:space="preserve">Entegre tesisler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u ürünleri yetiştiriciliği</w:t>
      </w:r>
    </w:p>
    <w:p>
      <w:pPr>
        <w:pStyle w:val="Normal"/>
        <w:rPr>
          <w:rFonts w:ascii="Arial" w:hAnsi="Arial" w:cs="Arial"/>
        </w:rPr>
      </w:pPr>
      <w:r>
        <w:rPr>
          <w:rFonts w:eastAsia="Arial" w:cs="Arial" w:ascii="Arial" w:hAnsi="Arial"/>
        </w:rPr>
        <w:t xml:space="preserve"> </w:t>
      </w:r>
      <w:r>
        <w:rPr>
          <w:rFonts w:cs="Arial" w:ascii="Arial" w:hAnsi="Arial"/>
        </w:rPr>
        <w:t>3 t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ip proje uygulaması dışında kalan baraj göllerinde ağ kafeslerde balık yetiştiriciliği</w:t>
      </w:r>
    </w:p>
    <w:p>
      <w:pPr>
        <w:pStyle w:val="Normal"/>
        <w:rPr>
          <w:rFonts w:ascii="Arial" w:hAnsi="Arial" w:cs="Arial"/>
        </w:rPr>
      </w:pPr>
      <w:r>
        <w:rPr>
          <w:rFonts w:eastAsia="Arial" w:cs="Arial" w:ascii="Arial" w:hAnsi="Arial"/>
        </w:rPr>
        <w:t xml:space="preserve"> </w:t>
      </w:r>
      <w:r>
        <w:rPr>
          <w:rFonts w:cs="Arial" w:ascii="Arial" w:hAnsi="Arial"/>
        </w:rPr>
        <w:t>25 t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Komple balıkçılık ekipleri ve donanımı ile yalnızca tekne yatırımlarında</w:t>
      </w:r>
    </w:p>
    <w:p>
      <w:pPr>
        <w:pStyle w:val="Normal"/>
        <w:rPr>
          <w:rFonts w:ascii="Arial" w:hAnsi="Arial" w:cs="Arial"/>
        </w:rPr>
      </w:pPr>
      <w:r>
        <w:rPr>
          <w:rFonts w:eastAsia="Arial" w:cs="Arial" w:ascii="Arial" w:hAnsi="Arial"/>
        </w:rPr>
        <w:t xml:space="preserve"> </w:t>
      </w:r>
      <w:r>
        <w:rPr>
          <w:rFonts w:cs="Arial" w:ascii="Arial" w:hAnsi="Arial"/>
        </w:rPr>
        <w:t xml:space="preserve">12 metr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am serada örtüaltı tarımı veya süs bitkisi üretimi</w:t>
      </w:r>
    </w:p>
    <w:p>
      <w:pPr>
        <w:pStyle w:val="Normal"/>
        <w:rPr>
          <w:rFonts w:ascii="Arial" w:hAnsi="Arial" w:cs="Arial"/>
        </w:rPr>
      </w:pPr>
      <w:r>
        <w:rPr>
          <w:rFonts w:eastAsia="Arial" w:cs="Arial" w:ascii="Arial" w:hAnsi="Arial"/>
        </w:rPr>
        <w:t xml:space="preserve"> </w:t>
      </w:r>
      <w:r>
        <w:rPr>
          <w:rFonts w:cs="Arial" w:ascii="Arial" w:hAnsi="Arial"/>
        </w:rPr>
        <w:t>6 dek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lastik serada örtüaltı tarımı veya süs bitkisi üretimi</w:t>
      </w:r>
    </w:p>
    <w:p>
      <w:pPr>
        <w:pStyle w:val="Normal"/>
        <w:rPr>
          <w:rFonts w:ascii="Arial" w:hAnsi="Arial" w:cs="Arial"/>
        </w:rPr>
      </w:pPr>
      <w:r>
        <w:rPr>
          <w:rFonts w:eastAsia="Arial" w:cs="Arial" w:ascii="Arial" w:hAnsi="Arial"/>
        </w:rPr>
        <w:t xml:space="preserve"> </w:t>
      </w:r>
      <w:r>
        <w:rPr>
          <w:rFonts w:cs="Arial" w:ascii="Arial" w:hAnsi="Arial"/>
        </w:rPr>
        <w:t>10 dek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arımsal sanayi</w:t>
      </w:r>
    </w:p>
    <w:p>
      <w:pPr>
        <w:pStyle w:val="Normal"/>
        <w:rPr>
          <w:rFonts w:ascii="Arial" w:hAnsi="Arial" w:cs="Arial"/>
        </w:rPr>
      </w:pPr>
      <w:r>
        <w:rPr>
          <w:rFonts w:eastAsia="Arial" w:cs="Arial" w:ascii="Arial" w:hAnsi="Arial"/>
        </w:rPr>
        <w:t xml:space="preserve"> </w:t>
      </w:r>
      <w:r>
        <w:rPr>
          <w:rFonts w:cs="Arial" w:ascii="Arial" w:hAnsi="Arial"/>
        </w:rPr>
        <w:t xml:space="preserve">Sınır yok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Genetik esaslara dayalı islah</w:t>
      </w:r>
    </w:p>
    <w:p>
      <w:pPr>
        <w:pStyle w:val="Normal"/>
        <w:rPr>
          <w:rFonts w:ascii="Arial" w:hAnsi="Arial" w:cs="Arial"/>
        </w:rPr>
      </w:pPr>
      <w:r>
        <w:rPr>
          <w:rFonts w:eastAsia="Arial" w:cs="Arial" w:ascii="Arial" w:hAnsi="Arial"/>
        </w:rPr>
        <w:t xml:space="preserve"> </w:t>
      </w:r>
      <w:r>
        <w:rPr>
          <w:rFonts w:cs="Arial" w:ascii="Arial" w:hAnsi="Arial"/>
        </w:rPr>
        <w:t>Sınır yo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 konularda daha geniş bilgi bankanın http://www.ziraat.com.tr Web sitesinden temin edilebil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90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6:41:00Z</dcterms:created>
  <dc:creator>Sinan</dc:creator>
  <dc:description/>
  <dc:language>en-US</dc:language>
  <cp:lastModifiedBy>Sinan</cp:lastModifiedBy>
  <dcterms:modified xsi:type="dcterms:W3CDTF">2004-03-04T16:47:00Z</dcterms:modified>
  <cp:revision>1</cp:revision>
  <dc:subject/>
  <dc:title>T</dc:title>
</cp:coreProperties>
</file>