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ATIRIM,  İHRACAT TEŞVİKLERİ İLE TARIMSAL KREDİLERİN KAPSAMI</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YATIRIM İNDİRİMİ NEDİR ? NELERİ İÇERİR ?</w:t>
      </w:r>
    </w:p>
    <w:p>
      <w:pPr>
        <w:pStyle w:val="Normal"/>
        <w:jc w:val="both"/>
        <w:rPr>
          <w:rFonts w:ascii="Arial" w:hAnsi="Arial" w:cs="Arial"/>
        </w:rPr>
      </w:pPr>
      <w:r>
        <w:rPr>
          <w:rFonts w:cs="Arial" w:ascii="Arial" w:hAnsi="Arial"/>
        </w:rPr>
        <w:t xml:space="preserve">Kazançlarda istisnalarla ilgili 193 Sayılı Gelir Vergisi Kanunun 19. maddesi  Ticari ve zirai kazançlarda yatırım indirimi istisnası yeniden düzenlenmiştir. Yapılan değişiklikten sonraki madde metnine göre 1.1.2004 tarihinden itibaren yürürlükte olan yatırım indirimi rejimi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r mükellefiyete tabi olanlar dahil, ticari veya zirai kazançları bilanço esasına göre tespit edilen vergiye tabi mükellefler (gerçek kişiler, adi şirketler, kolektif şirketler, adi komandit şirketler)  ile kurumlar vergisi mükellefleri (Anonim şirket, ltd şirket, sermayesi paylara bölünmüş komandit şirket, kooperatifler, iktisadi kamu müesseseleri, dernek ve vakıflara ait iktisadi işletmeler, iş ortaklıkları ) yatırım indiriminden yararlanabileceklerdir. Yatırım indiriminden yararlanan mükellefler faaliyetlerinde kullanmak üzere satın aldıkları veya imal ettikleri amortismana tabi iktisadi kıymetlerin maliyet bedellerinin % 40'ını vergi matrahlarının tespitinde ilgili kazançlarından yatırım indirimi istisnası olarak indirim konusu yaparlar. Yöre farkı ayrımı yapılmaksızın yapılan yatırımın % 40 tutarındaki elde ettikleri yıllık kar, gelir ve kurumlar vergisinden istisna edilmiştir. Yapılan yatırımın % 40 kadar kar gelir ve kurumlar vergisine tabi değildir. Petrol Kanunu ve Maden Kanununa göre yürütülen arama ve sondaj faaliyetleri için yapılan ve aktifleştirilen harcamalar yatırım indirimi istisnası uygulamasından yararlanır. Ancak şirket karının dağıtılması halinde dağıtımı izleyen dönemde % 10 gelir vergisi tevkifatına tabidir. Kar dağıtımı yapılmayıp karın sermayeye eklenmesi halinde sermayeye eklenen kar stopaj’a tabi değildir. Çünkü karın sermayeye eklenmesi halinde sermaye eklenen tutar stopaj ve başka bir vergiye tabi değildi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Yatırım indirimi istisnası uygulamasına, istisnaya konu iktisadi kıymete ilişkin harcamaların yapıldığı yılda başlanır ve indirilecek tutara ulaşılıncaya kadar devam olunur. Yatırım harcamalarının yapıldığı yıla ilişkin vergi matrahının tespitinde, kazancın yetersiz olması nedeniyle dikkate alınamayan istisna tutarı, izleyen dönemlerde, bu dönemlerde Devlet İstatistik Enstitüsü Toptan Eşya Fiyatları Genel Endeksinde meydana gelen artış oranında artırılarak dikkate alınır. Önceki yıllarda yapılmakta kullanılmayan yatırım indirim tutarına uygulanan endeksleme uygulamasına 1.1.2004 tarihinden itibaren son verilerek enflasyon düzeltmesi uygulamasına geçilmiştir.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01.01.2004 tarihinden geçerli olmak üzere : Enflasyon düzeltmesi uygulanan dönemlerde, yatırım indirimi istisnası tutarının hesaplanmasında amortismana tâbi iktisadi kıymetin aktife alındığı hesap dönemi sonundaki düzeltilmiş değeri esas alınır. Ancak iktisadi kıymetin aktife alındığı hesap döneminden önceki hesap dönemlerinde gerçekleşen harcamalar, gerçekleştirildikleri dönem sonundaki düzeltilmiş değerleri ile dikkate alınır. İzleyen dönemlerde enflasyon düzeltmesi nedeniyle bu harcamalardan kaynaklanan farklar üzerinden yatırım indirimi istisnası hesaplanma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Yatırımlarda Devlet Yardımları Hakkındaki Tebliğlerde detaylı olarak verilen bazı iktisadi kıymetler ile ilgili olarak yatırım indirimi hesaplanmaz. Konunun sürekli değişmesi nedeni ile Mali Müşavirlerden bilgi alınması yerinde olacaktı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Yatırım yapılmadan yatırım indiriminden faydalanılamaz. Yatırım indirimi istisnasına konu iktisadi kıymetleri aktife alındıkları tarihten itibaren iki yıl içinde elden çıkaran mükellefler, bu iktisadi kıymetlerle ilgili olarak yatırım indirimi istisnası uygulama haklarını kaybederler. Bu durumda daha önce yararlanılan yatırım indirimi istisnası için herhangi bir işlem yapılmaz. Kullanılmayan yatırım indiriminin kaybı dışında 2 yıl dolmadan sabit kıymetin satılması halinde herhangi bir cezai yaptırım yokt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Yatırım indirimi istisnasından faydalanmak için GVK’nun 19. maddesinde yapılan değişiklikle Yatırım Teşvik Belgesi alması zorunluluğu kaldırılmıştır. Mükellef ayrımı yapılmaksızın tek bir yatırım indirimi oranı ( % 40) belirlenmişti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DV UYGULAMASI : </w:t>
      </w:r>
    </w:p>
    <w:p>
      <w:pPr>
        <w:pStyle w:val="Normal"/>
        <w:jc w:val="both"/>
        <w:rPr>
          <w:rFonts w:ascii="Arial" w:hAnsi="Arial" w:cs="Arial"/>
        </w:rPr>
      </w:pPr>
      <w:r>
        <w:rPr>
          <w:rFonts w:cs="Arial" w:ascii="Arial" w:hAnsi="Arial"/>
        </w:rPr>
        <w:t xml:space="preserve">3065 Sayılı K.D.V. kanununun 13/d maddesi ile Yatırım Teşvik Belgesi sahibi mükelleflere makine ve teçhizat teslimleri KDV’den müstesna tutulmuştur. GVK’da yapılan yeni düzenlemelerle teşvik belgesiz yapılan yatırım harcamaları gelir ve kurumlar vergisi açısından istisnadan yararlanabilecekler, ancak KDV istisnasından yararlanamayacaklardır. Yatırım konusuna giren iktisadi kıymetin tesliminin KDV’den istisna olabilmesi için mükellefin teşvik belgesine sahip olması gerekmektedi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YATIRIM TEŞVİK BELGESİNİN KAPSAMI NEDİR ?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 xml:space="preserve">Dar mükellefiyete tabi olanlar dahil, ticari ve zirai kazançları bilanço esasına göre tespit edilen vergiye tabi mükelleflerin ( adi ortaklıklar, kolektif ve adi komandit şirketler ile kurumlar vergisi mükellefleri dahil ) faaliyetlerinde kullanılmak üzere satın alacakları veya imal edecekleri amortismana tabi iktisadi kıymetleri ile ilgili olarak “Yatırım Teşvik Belgesi düzenlenebilmesi için, yatırımı gerçekleştirecek kişi veya şirketi temsil ve ilzama yetkili kişilere ait imza sirküleri, şirket kuruluşunu gösterir ticaret sicil gazetesinin asıl veya tasdikli örneği, yatırım bilgi formu ve eki bilgi ve belgeler ile bütçeye irat kaydedilmek üzere Türkiye Cumhuriyeti Merkez Bankası nezdindeki saymanlık hesabına o gün için hazinece belirlenen meblağın yatırılması ve yatırılan meblağa ait makbuz ile birlikte :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rPr>
      </w:pPr>
      <w:r>
        <w:rPr>
          <w:rFonts w:cs="Arial" w:ascii="Arial" w:hAnsi="Arial"/>
        </w:rPr>
        <w:t>Kredi tahsisi desteğinden yararlanabilecek yatırımlar dışındaki imalat ve tarımsal sanayi sektöründe yapılacak sabit yatırım tutarı 4 trilyon Türk Lirasına aşmayan yerli sermayeli yatırımlar için odalara, (Adana, Ankara, Balıkesir, Denizli, Ege Bölgesi, Eskişehir, Gaziantep, İstanbul, Kayseri, Kocaeli ve Konya sanayi odaları )</w:t>
      </w:r>
    </w:p>
    <w:p>
      <w:pPr>
        <w:pStyle w:val="Normal"/>
        <w:numPr>
          <w:ilvl w:val="0"/>
          <w:numId w:val="1"/>
        </w:numPr>
        <w:jc w:val="both"/>
        <w:rPr/>
      </w:pPr>
      <w:r>
        <w:rPr>
          <w:rFonts w:cs="Arial" w:ascii="Arial" w:hAnsi="Arial"/>
        </w:rPr>
        <w:t xml:space="preserve">Diğer yatırımlar ile yabancı sermayeli yatırımlar için Hazine Müsteşarlığı’na müracaat edilmesi gerekmekted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tırım teşvik belgesi çıkarılabilmesi için toplam yatırım tutarının en az Kalkınmada öncelikli yörelerde 200 milyar, gelişmiş ve normal yörelerde 400 milyar lira olması gerekmektedi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atırım Teşvik Belgesi çıkarılması </w:t>
      </w:r>
      <w:r>
        <w:rPr>
          <w:rFonts w:cs="Arial" w:ascii="Arial" w:hAnsi="Arial"/>
          <w:color w:val="000000"/>
        </w:rPr>
        <w:t xml:space="preserve">ile ilgili gerekli evrak ve belgeler içle detay açıklamalar Hazine Müsteşarlığı  (  </w:t>
      </w:r>
      <w:hyperlink r:id="rId2">
        <w:r>
          <w:rPr>
            <w:rStyle w:val="InternetLink"/>
            <w:rFonts w:cs="Arial" w:ascii="Arial" w:hAnsi="Arial"/>
            <w:color w:val="000000"/>
          </w:rPr>
          <w:t>http://www.treasury.gov.tr</w:t>
        </w:r>
      </w:hyperlink>
      <w:r>
        <w:rPr>
          <w:rFonts w:cs="Arial" w:ascii="Arial" w:hAnsi="Arial"/>
          <w:color w:val="000000"/>
        </w:rPr>
        <w:t xml:space="preserve"> ) mevzuat yatırım teşvik bölümünde yer almaktadı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Yatırım Teşvik Belgesi’nin sağladığı avantajlar : </w:t>
      </w:r>
    </w:p>
    <w:p>
      <w:pPr>
        <w:pStyle w:val="Normal"/>
        <w:numPr>
          <w:ilvl w:val="0"/>
          <w:numId w:val="2"/>
        </w:numPr>
        <w:jc w:val="both"/>
        <w:rPr/>
      </w:pPr>
      <w:r>
        <w:rPr>
          <w:rFonts w:cs="Arial" w:ascii="Arial" w:hAnsi="Arial"/>
        </w:rPr>
        <w:t>Gümrük ve fon muafiyeti ( % 100 )</w:t>
      </w:r>
    </w:p>
    <w:p>
      <w:pPr>
        <w:pStyle w:val="Normal"/>
        <w:numPr>
          <w:ilvl w:val="0"/>
          <w:numId w:val="2"/>
        </w:numPr>
        <w:jc w:val="both"/>
        <w:rPr>
          <w:rFonts w:ascii="Arial" w:hAnsi="Arial" w:cs="Arial"/>
        </w:rPr>
      </w:pPr>
      <w:r>
        <w:rPr>
          <w:rFonts w:cs="Arial" w:ascii="Arial" w:hAnsi="Arial"/>
        </w:rPr>
        <w:t xml:space="preserve">KDV istisnası </w:t>
      </w:r>
    </w:p>
    <w:p>
      <w:pPr>
        <w:pStyle w:val="Normal"/>
        <w:jc w:val="both"/>
        <w:rPr>
          <w:rFonts w:ascii="Arial" w:hAnsi="Arial" w:cs="Arial"/>
          <w:b/>
          <w:b/>
          <w:u w:val="single"/>
        </w:rPr>
      </w:pPr>
      <w:r>
        <w:rPr>
          <w:rFonts w:cs="Arial" w:ascii="Arial" w:hAnsi="Arial"/>
          <w:b/>
          <w:u w:val="single"/>
        </w:rPr>
        <w:t>5084 SAYILI KANUNLA YATIRIMLARIN VE İSTİHDAMIN TEŞVİKİ HAKKINDA KANUNLA YAPILAN DEĞİŞİKLİKLER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9.1.2004 tarihli resmi gazetede yayınlanan 5084 sayılı Yatırımların ve İstihdamın Teşviki ile bazı kanunlarda değişiklik yapılması hakkındaki kanunun amacı ; aşağıdaki kategori A’da yer alan illerde vergi ve sigorta primi teşvikleri uygulamak, enerji desteği sağlamak ve yatırımlara bedelsiz arsa ve arazi temin etmek suretiyle yatırımları ve istihdam imkânlarını artırmaktır. Kategori B’de yer alan illerde ise sadece beldelsiz yatırım yeri tahsisi konusunda teşvik sözkonusud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şviklerden yararlanacak ill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ATEGORİ A - Gelir vergisi stopajı , sigorta işveren payları ve enerji desteği teşvik’inden yararlanacak iller (2001 yılı yıllık kişi başı gelir seviyesi 1.500 doların altındaki iller ) : </w:t>
      </w:r>
    </w:p>
    <w:p>
      <w:pPr>
        <w:pStyle w:val="Normal"/>
        <w:jc w:val="both"/>
        <w:rPr>
          <w:rFonts w:ascii="Arial" w:hAnsi="Arial" w:cs="Arial"/>
        </w:rPr>
      </w:pPr>
      <w:r>
        <w:rPr>
          <w:rFonts w:cs="Arial" w:ascii="Arial" w:hAnsi="Arial"/>
        </w:rPr>
      </w:r>
    </w:p>
    <w:tbl>
      <w:tblPr>
        <w:tblW w:w="4338" w:type="dxa"/>
        <w:jc w:val="left"/>
        <w:tblInd w:w="-20" w:type="dxa"/>
        <w:tblLayout w:type="fixed"/>
        <w:tblCellMar>
          <w:top w:w="0" w:type="dxa"/>
          <w:left w:w="70" w:type="dxa"/>
          <w:bottom w:w="0" w:type="dxa"/>
          <w:right w:w="70" w:type="dxa"/>
        </w:tblCellMar>
      </w:tblPr>
      <w:tblGrid>
        <w:gridCol w:w="1455"/>
        <w:gridCol w:w="1620"/>
        <w:gridCol w:w="1263"/>
      </w:tblGrid>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DIYAMAN</w:t>
            </w:r>
          </w:p>
        </w:tc>
        <w:tc>
          <w:tcPr>
            <w:tcW w:w="162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YARBAKIR</w:t>
            </w:r>
          </w:p>
        </w:tc>
        <w:tc>
          <w:tcPr>
            <w:tcW w:w="1263"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UŞ</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FYON</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ÜZCE</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RDU</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ĞRI</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RZİNCAN</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OSMANİYE</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KSARAY</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RZURUM</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İİRT</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MASYA</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İRESUN</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İNOP</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RDAHAN</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GÜMÜŞHANE</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İVAS</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ARTIN</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AKKARİ</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ŞANLIURFA</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ATMAN</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ĞDIR</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ŞIRNAK</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AYBURT</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ARS</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KAT</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İNGÖL</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KIRŞEHİR</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UŞAK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İTLİS</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LATYA</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VAN</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ÇANKIRI</w:t>
            </w:r>
          </w:p>
        </w:tc>
        <w:tc>
          <w:tcPr>
            <w:tcW w:w="162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RDİN</w:t>
            </w:r>
          </w:p>
        </w:tc>
        <w:tc>
          <w:tcPr>
            <w:tcW w:w="12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YOZGAT</w:t>
            </w:r>
          </w:p>
        </w:tc>
      </w:tr>
    </w:tbl>
    <w:p>
      <w:pPr>
        <w:pStyle w:val="Normal"/>
        <w:jc w:val="both"/>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 xml:space="preserve">KATEGORİ B - Bedelsiz yatırım yeri teşvikinden yararlanacak iller ; A bölümünde belirtilen 2001 yılında kişi başına 1.500 doların altında gelir seviyesi olan iller ile A bölümünde yer almayan aşağıda belirtilen kalkınmada öncelikli yöreler olarak belirlenen illerinde  içinde yer aldığı iller iller  :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095625</wp:posOffset>
                </wp:positionH>
                <wp:positionV relativeFrom="paragraph">
                  <wp:posOffset>121920</wp:posOffset>
                </wp:positionV>
                <wp:extent cx="2962275" cy="2630170"/>
                <wp:effectExtent l="0" t="0" r="0" b="0"/>
                <wp:wrapNone/>
                <wp:docPr id="1" name="Frame1"/>
                <a:graphic xmlns:a="http://schemas.openxmlformats.org/drawingml/2006/main">
                  <a:graphicData uri="http://schemas.microsoft.com/office/word/2010/wordprocessingShape">
                    <wps:wsp>
                      <wps:cNvSpPr txBox="1"/>
                      <wps:spPr>
                        <a:xfrm>
                          <a:off x="0" y="0"/>
                          <a:ext cx="2962275" cy="2630170"/>
                        </a:xfrm>
                        <a:prstGeom prst="rect"/>
                        <a:solidFill>
                          <a:srgbClr val="FFFFFF"/>
                        </a:solidFill>
                      </wps:spPr>
                      <wps:txbx>
                        <w:txbxContent>
                          <w:tbl>
                            <w:tblPr>
                              <w:tblW w:w="4128" w:type="dxa"/>
                              <w:jc w:val="left"/>
                              <w:tblInd w:w="-113" w:type="dxa"/>
                              <w:tblLayout w:type="fixed"/>
                              <w:tblCellMar>
                                <w:top w:w="0" w:type="dxa"/>
                                <w:left w:w="108" w:type="dxa"/>
                                <w:bottom w:w="0" w:type="dxa"/>
                                <w:right w:w="108" w:type="dxa"/>
                              </w:tblCellMar>
                            </w:tblPr>
                            <w:tblGrid>
                              <w:gridCol w:w="1428"/>
                              <w:gridCol w:w="1239"/>
                              <w:gridCol w:w="1461"/>
                            </w:tblGrid>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ANAKKALE (Bozcaada ve Gökçeada ilçel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IRŞEHİ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UNCELİ</w:t>
                                  </w:r>
                                </w:p>
                              </w:tc>
                            </w:tr>
                            <w:tr>
                              <w:trPr>
                                <w:trHeight w:val="308"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ANKI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İLİ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UŞAK</w:t>
                                  </w:r>
                                </w:p>
                              </w:tc>
                            </w:tr>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ORU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ALATY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VAN</w:t>
                                  </w:r>
                                </w:p>
                              </w:tc>
                            </w:tr>
                            <w:tr>
                              <w:trPr>
                                <w:trHeight w:val="342"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DİYARBAKIR</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ARD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YOZGAT</w:t>
                                  </w:r>
                                </w:p>
                              </w:tc>
                            </w:tr>
                            <w:tr>
                              <w:trPr>
                                <w:trHeight w:val="366"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DÜZC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UŞ</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ZONGULDAK</w:t>
                                  </w:r>
                                </w:p>
                              </w:tc>
                            </w:tr>
                            <w:tr>
                              <w:trPr>
                                <w:trHeight w:val="34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ELAZIĞ</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NEVŞEHİ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3.25pt;height:207.1pt;mso-wrap-distance-left:9.05pt;mso-wrap-distance-right:9.05pt;mso-wrap-distance-top:0pt;mso-wrap-distance-bottom:0pt;margin-top:9.6pt;mso-position-vertical-relative:text;margin-left:243.75pt;mso-position-horizontal-relative:text">
                <v:textbox inset="0.100694444444444in,0.0506944444444444in,0.100694444444444in,0.0506944444444444in">
                  <w:txbxContent>
                    <w:tbl>
                      <w:tblPr>
                        <w:tblW w:w="4128" w:type="dxa"/>
                        <w:jc w:val="left"/>
                        <w:tblInd w:w="-113" w:type="dxa"/>
                        <w:tblLayout w:type="fixed"/>
                        <w:tblCellMar>
                          <w:top w:w="0" w:type="dxa"/>
                          <w:left w:w="108" w:type="dxa"/>
                          <w:bottom w:w="0" w:type="dxa"/>
                          <w:right w:w="108" w:type="dxa"/>
                        </w:tblCellMar>
                      </w:tblPr>
                      <w:tblGrid>
                        <w:gridCol w:w="1428"/>
                        <w:gridCol w:w="1239"/>
                        <w:gridCol w:w="1461"/>
                      </w:tblGrid>
                      <w:tr>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ANAKKALE (Bozcaada ve Gökçeada ilçele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IRŞEHİ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UNCELİ</w:t>
                            </w:r>
                          </w:p>
                        </w:tc>
                      </w:tr>
                      <w:tr>
                        <w:trPr>
                          <w:trHeight w:val="308"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ANKIRI</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İLİS</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UŞAK</w:t>
                            </w:r>
                          </w:p>
                        </w:tc>
                      </w:tr>
                      <w:tr>
                        <w:trPr>
                          <w:trHeight w:val="347"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ÇORUM</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ALATYA</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VAN</w:t>
                            </w:r>
                          </w:p>
                        </w:tc>
                      </w:tr>
                      <w:tr>
                        <w:trPr>
                          <w:trHeight w:val="342"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DİYARBAKIR</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ARDİN</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YOZGAT</w:t>
                            </w:r>
                          </w:p>
                        </w:tc>
                      </w:tr>
                      <w:tr>
                        <w:trPr>
                          <w:trHeight w:val="366"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DÜZC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MUŞ</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ZONGULDAK</w:t>
                            </w:r>
                          </w:p>
                        </w:tc>
                      </w:tr>
                      <w:tr>
                        <w:trPr>
                          <w:trHeight w:val="349"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ELAZIĞ</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NEVŞEHİR</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pPr>
                      <w:r>
                        <w:rPr/>
                      </w:r>
                    </w:p>
                  </w:txbxContent>
                </v:textbox>
                <w10:wrap type="none"/>
              </v:rect>
            </w:pict>
          </mc:Fallback>
        </mc:AlternateContent>
      </w:r>
    </w:p>
    <w:tbl>
      <w:tblPr>
        <w:tblW w:w="4335" w:type="dxa"/>
        <w:jc w:val="left"/>
        <w:tblInd w:w="-20" w:type="dxa"/>
        <w:tblLayout w:type="fixed"/>
        <w:tblCellMar>
          <w:top w:w="15" w:type="dxa"/>
          <w:left w:w="15" w:type="dxa"/>
          <w:bottom w:w="0" w:type="dxa"/>
          <w:right w:w="15" w:type="dxa"/>
        </w:tblCellMar>
      </w:tblPr>
      <w:tblGrid>
        <w:gridCol w:w="1455"/>
        <w:gridCol w:w="1440"/>
        <w:gridCol w:w="1440"/>
      </w:tblGrid>
      <w:tr>
        <w:trPr>
          <w:trHeight w:val="315"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DIYAMAN</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ERZİNCAN</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NİĞDE</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FYO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ERZURUM</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RDU</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ĞRI</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GİRESU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SMANİYE</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KSARAY</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GÜMÜŞHANE</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İZE</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MASYA</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HAKKARİ</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AMSUN</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RDAHA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ĞDIR</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İİRT</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RTVİ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ARS</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İNOP</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BARTI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MARAŞ</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İVAS</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BATMA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ARABÜK</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ŞANLIURFA</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BAYBURT</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ARAMAN</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ŞIRNAK</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BİNGÖL</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ASTAMONU</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KAT</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BİTLİS</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KIRIKKALE</w:t>
            </w:r>
          </w:p>
        </w:tc>
        <w:tc>
          <w:tcPr>
            <w:tcW w:w="1440" w:type="dxa"/>
            <w:tcBorders>
              <w:bottom w:val="single" w:sz="4" w:space="0" w:color="000000"/>
              <w:right w:val="single" w:sz="4"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RABZON</w:t>
            </w:r>
          </w:p>
        </w:tc>
      </w:tr>
    </w:tbl>
    <w:p>
      <w:pPr>
        <w:pStyle w:val="Normal"/>
        <w:rPr>
          <w:rFonts w:ascii="Arial" w:hAnsi="Arial" w:cs="Arial"/>
          <w:b/>
          <w:b/>
          <w:u w:val="single"/>
        </w:rPr>
      </w:pPr>
      <w:r>
        <w:rPr>
          <w:rFonts w:cs="Arial" w:ascii="Arial" w:hAnsi="Arial"/>
          <w:b/>
          <w:u w:val="single"/>
        </w:rPr>
        <w:t>2.  İHRACATTA DEVLET YARDIMLARI</w:t>
      </w:r>
    </w:p>
    <w:p>
      <w:pPr>
        <w:pStyle w:val="Normal"/>
        <w:jc w:val="both"/>
        <w:rPr>
          <w:rFonts w:ascii="Arial" w:hAnsi="Arial" w:cs="Arial"/>
          <w:b/>
          <w:b/>
          <w:u w:val="single"/>
        </w:rPr>
      </w:pPr>
      <w:r>
        <w:rPr>
          <w:rFonts w:cs="Arial" w:ascii="Arial" w:hAnsi="Arial"/>
          <w:b/>
          <w:u w:val="single"/>
        </w:rPr>
      </w:r>
    </w:p>
    <w:p>
      <w:pPr>
        <w:pStyle w:val="Normal"/>
        <w:jc w:val="both"/>
        <w:rPr/>
      </w:pPr>
      <w:r>
        <w:rPr/>
        <w:t xml:space="preserve">      </w:t>
      </w:r>
      <w:r>
        <w:rPr>
          <w:rFonts w:cs="Arial" w:ascii="Arial" w:hAnsi="Arial"/>
        </w:rPr>
        <w:t>Uygulayıcı kuruluş olarak İhracatçı Birlikleri Genel Sekreterlik’lerinin alanında bulunan devlet yardımları aşağıdaki şekilde sıralanmıştı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1. Tarımsal Ürünlerde İhracat İadesi</w:t>
      </w:r>
    </w:p>
    <w:p>
      <w:pPr>
        <w:pStyle w:val="Normal"/>
        <w:jc w:val="both"/>
        <w:rPr>
          <w:rFonts w:ascii="Arial" w:hAnsi="Arial" w:cs="Arial"/>
        </w:rPr>
      </w:pPr>
      <w:r>
        <w:rPr>
          <w:rFonts w:eastAsia="Arial" w:cs="Arial" w:ascii="Arial" w:hAnsi="Arial"/>
        </w:rPr>
        <w:t xml:space="preserve">      </w:t>
      </w:r>
      <w:r>
        <w:rPr>
          <w:rFonts w:cs="Arial" w:ascii="Arial" w:hAnsi="Arial"/>
        </w:rPr>
        <w:t>2004 yılı içinde yaş sebze meyve ve kesme çiçeğe yönelik henüz kesinleşen bir karar bulunmamakla birlikte her yıl olduğu Nisan ayında 2004 yılı için Para Kredi ve Koordinasyon Kurulu’nun Tarımsal Ürünlerde İhracat İadesi Yardımlarına İlişkin bir karar alması yönünde hazırlık yapıldığı bilinmektedir. Bu yardımların belli bir oranda nakdi olmakla birlikte daha çok elektrik, telefon, SSK ve kurumlar vergisi açısından mahsuplaşma yöntemi ile uygulanacağı beklenmektedir. Bu teşvikler, Resmi Gazete’de yayınlanmasından sonra fiilen gerçekleştirilen ihracatların karşılarında belirtilen miktar ve oranlar çerçevesinde üyesi bulunulan İhracatçı Birlikleri Genel Sekreterlikleri’nce hesaplanmakta ve yönlendirilmektedi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2.2. </w:t>
      </w:r>
      <w:r>
        <w:rPr>
          <w:rStyle w:val="StrongEmphasis"/>
          <w:rFonts w:cs="Arial" w:ascii="Arial" w:hAnsi="Arial"/>
          <w:color w:val="000000"/>
        </w:rPr>
        <w:t>Markalaşma Tanıtım Desteği</w:t>
      </w:r>
    </w:p>
    <w:p>
      <w:pPr>
        <w:pStyle w:val="Normal"/>
        <w:jc w:val="both"/>
        <w:rPr/>
      </w:pPr>
      <w:r>
        <w:rPr>
          <w:rStyle w:val="StrongEmphasis"/>
          <w:rFonts w:eastAsia="Arial" w:cs="Arial" w:ascii="Arial" w:hAnsi="Arial"/>
          <w:b w:val="false"/>
          <w:color w:val="000000"/>
        </w:rPr>
        <w:t xml:space="preserve">      </w:t>
      </w:r>
      <w:r>
        <w:rPr>
          <w:rStyle w:val="StrongEmphasis"/>
          <w:rFonts w:cs="Arial" w:ascii="Arial" w:hAnsi="Arial"/>
          <w:b w:val="false"/>
          <w:color w:val="000000"/>
        </w:rPr>
        <w:t>Türk ürünlerinin yurtdışında markalaşması ve Türk malı imajının yerleştirilmesine yönelik faaliyetlerin desteklenmesi hakkındaki tebliğ</w:t>
      </w:r>
      <w:r>
        <w:rPr>
          <w:rFonts w:cs="Arial" w:ascii="Arial" w:hAnsi="Arial"/>
        </w:rPr>
        <w:t xml:space="preserve">,  27/12/1994 tarihli ve 94/6401 sayılı Bakanlar Kurulu Kararı ile yürürlüğe giren “İhracata Yönelik Devlet Yardımları Kararı”na dayanılarak hazırlanan Para-Kredi ve Koordinasyon Kurulu'nun 21/08/2003 tarihli ve 2003/3 sayılı Kararına istinaden hazırlanmıştır. </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2.3. </w:t>
      </w:r>
      <w:r>
        <w:rPr>
          <w:rStyle w:val="StrongEmphasis"/>
          <w:rFonts w:cs="Arial" w:ascii="Arial" w:hAnsi="Arial"/>
        </w:rPr>
        <w:t>Fuar Desteği</w:t>
      </w:r>
    </w:p>
    <w:p>
      <w:pPr>
        <w:pStyle w:val="Normal"/>
        <w:jc w:val="both"/>
        <w:rPr/>
      </w:pPr>
      <w:r>
        <w:rPr>
          <w:rStyle w:val="StrongEmphasis"/>
          <w:rFonts w:eastAsia="Arial" w:cs="Arial" w:ascii="Arial" w:hAnsi="Arial"/>
        </w:rPr>
        <w:t xml:space="preserve">      </w:t>
      </w:r>
      <w:r>
        <w:rPr>
          <w:rStyle w:val="StrongEmphasis"/>
          <w:rFonts w:cs="Arial" w:ascii="Arial" w:hAnsi="Arial"/>
          <w:b w:val="false"/>
        </w:rPr>
        <w:t xml:space="preserve">Yurtdışında düzenlenen fuar ve sergilere ulusal düzeyde (sektörel) veya bireysel katılımlar desteklenmektedir. </w:t>
      </w:r>
      <w:r>
        <w:rPr>
          <w:rFonts w:cs="Arial" w:ascii="Arial" w:hAnsi="Arial"/>
        </w:rPr>
        <w:t>Fuarın Bitiş tarihini müteakip 6 ay içerisinde talep edilen evraklarla birlikte üyesi bulunulan İhracatçı Birlikleri Genel Sekreterlikleri’ne başvuruda bulunulması gereklidir.</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2.4. </w:t>
      </w:r>
      <w:r>
        <w:rPr>
          <w:rStyle w:val="StrongEmphasis"/>
          <w:rFonts w:cs="Arial" w:ascii="Arial" w:hAnsi="Arial"/>
        </w:rPr>
        <w:t xml:space="preserve">Yurt dışında ofis-mağaza açma, işletme ve marka tanıtım faaliyetlerinin desteklenmesi </w:t>
      </w:r>
    </w:p>
    <w:p>
      <w:pPr>
        <w:pStyle w:val="Normal"/>
        <w:jc w:val="both"/>
        <w:rPr/>
      </w:pPr>
      <w:r>
        <w:rPr>
          <w:rStyle w:val="StrongEmphasis"/>
          <w:rFonts w:eastAsia="Arial" w:cs="Arial" w:ascii="Arial" w:hAnsi="Arial"/>
          <w:b w:val="false"/>
        </w:rPr>
        <w:t xml:space="preserve">       </w:t>
      </w:r>
      <w:r>
        <w:rPr>
          <w:rFonts w:cs="Arial" w:ascii="Arial" w:hAnsi="Arial"/>
          <w:bCs/>
        </w:rPr>
        <w:t xml:space="preserve">29.01.2000 tarih  23948 sayılı ve 05.11.1998 tarih ve 23 524 sayılı Resmi Gazete'de yayımlanan Tebliğ ile </w:t>
      </w:r>
      <w:r>
        <w:rPr>
          <w:rFonts w:cs="Arial" w:ascii="Arial" w:hAnsi="Arial"/>
        </w:rPr>
        <w:t xml:space="preserve">amaçlanan, Türkiye'de ticari ve sınai faaliyette bulunan veya yazılım sektöründe iştigal eden bir şirketin,  pazar potansiyellerini realize ederek pazar paylarını arttırması ile ürünlerimizin geniş çaplı ve uzun süreli tanıtımının yapılmasını teminen yurt dışında mal ticaretine yönelik faaliyette bulunacak şirket kurmaları, depo ve mağaza açmaları ve işletmelerinden doğacak giderlerinin uluslararası kurallara göre devletçe karşılanmasıdır.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3. KOSGEB DESTEK PROGRAMLARI </w:t>
      </w:r>
    </w:p>
    <w:p>
      <w:pPr>
        <w:pStyle w:val="Normal"/>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rPr>
        <w:t xml:space="preserve">Kobilere yönelik KOSGEB desteklerine ait geniş kapsamlı bilgi, kurumun </w:t>
      </w:r>
      <w:r>
        <w:rPr>
          <w:rFonts w:cs="Arial" w:ascii="Arial" w:hAnsi="Arial"/>
          <w:b/>
        </w:rPr>
        <w:t xml:space="preserve">www.kosgeb.gov.tr </w:t>
      </w:r>
      <w:r>
        <w:rPr>
          <w:rFonts w:cs="Arial" w:ascii="Arial" w:hAnsi="Arial"/>
        </w:rPr>
        <w:t xml:space="preserve"> sitesinden detaylı bir şekilde alınabilir. Örneğin Doku Kültürü konusunda bir yatırımın KOSGEB destekleri içerisinde yer alması veya bir yaş sebze üretici firmanın ülke içi bir gıda fuarına KOSGEB desteği ile katılması gibi uygulamaların yer aldığı bu destekler ilgili kurumlar çerçevesinde takip edilebilir.  Pazar araştırması desteği, araştırma-geliştirme (ar-ge) yardımına ilişkin destek, çevre maliyetlerinin desteklenmesi, eğitim yardımı destekleri gibi geniş finansman destek programları söz konusudur.</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DÜŞÜK FAİZLİ KREDİ KULLANDIRILMASI</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Kimler Yararlanabilir :   </w:t>
      </w:r>
    </w:p>
    <w:p>
      <w:pPr>
        <w:pStyle w:val="Normal"/>
        <w:jc w:val="both"/>
        <w:rPr/>
      </w:pPr>
      <w:r>
        <w:rPr>
          <w:rFonts w:eastAsia="Arial" w:cs="Arial" w:ascii="Arial" w:hAnsi="Arial"/>
          <w:b/>
        </w:rPr>
        <w:t xml:space="preserve">         </w:t>
      </w:r>
      <w:r>
        <w:rPr>
          <w:rFonts w:cs="Arial" w:ascii="Arial" w:hAnsi="Arial"/>
          <w:b/>
        </w:rPr>
        <w:t>Gerçek ve tüzel kişilere</w:t>
      </w:r>
      <w:r>
        <w:rPr>
          <w:rFonts w:cs="Arial" w:ascii="Arial" w:hAnsi="Arial"/>
          <w:bCs/>
        </w:rPr>
        <w:t xml:space="preserve"> T.C. Ziraat Bankası ve Tarım Kredi Kooperatiflerince düşük faizli kredi kullandırılması ile ilgili 16.2.2004  Tarihli ve 2004 / 6480 sayılı kararnamenin eki kararının uygulama esaslarına ait tebliğinde yer alan :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rPr>
        <w:t>Modern Seralara Yönelik Düşük Faizli Kredi :</w:t>
      </w:r>
    </w:p>
    <w:p>
      <w:pPr>
        <w:pStyle w:val="TextBody"/>
        <w:rPr>
          <w:rFonts w:ascii="Arial" w:hAnsi="Arial" w:cs="Arial"/>
          <w:bCs/>
        </w:rPr>
      </w:pPr>
      <w:r>
        <w:rPr>
          <w:rFonts w:eastAsia="Arial" w:cs="Arial" w:ascii="Arial" w:hAnsi="Arial"/>
          <w:bCs/>
        </w:rPr>
        <w:t xml:space="preserve">         </w:t>
      </w:r>
      <w:r>
        <w:rPr>
          <w:rFonts w:cs="Arial" w:ascii="Arial" w:hAnsi="Arial"/>
          <w:bCs/>
        </w:rPr>
        <w:t>8.Madde’ye göre kontrollü örtüaltı (modern seralarda) üretme koşullarına sahip en az 5 dekar büyüklüğündeki seralarda 27/12/2003 tarih 25329 sayılı Resmi Gazete’de yayımlanan ‘’Kontrollü Örtüaltı Üretiminin Uygulamasına İlişkin Yönetmenlik’’e uygun olarak örtü altı yetiştiriciliği yaptığı Bakanlıkça tespit edilen işletmeler hazırladıkları projeler çerçevesinde Bankanın tarımsal krediler için uyguladığı cari faiz oranından, % 30 indirimli oranda azami 1 yıl işletme kredisi, azami 3 yıl vadeli yatırım kredileri kullandırılmaktadır.</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eastAsia="Arial" w:cs="Arial" w:ascii="Arial" w:hAnsi="Arial"/>
          <w:bCs/>
        </w:rPr>
        <w:t xml:space="preserve">         </w:t>
      </w:r>
      <w:r>
        <w:rPr>
          <w:rFonts w:cs="Arial" w:ascii="Arial" w:hAnsi="Arial"/>
          <w:b/>
        </w:rPr>
        <w:t>ARGE’ye</w:t>
      </w:r>
      <w:r>
        <w:rPr>
          <w:rFonts w:cs="Arial" w:ascii="Arial" w:hAnsi="Arial"/>
          <w:bCs/>
        </w:rPr>
        <w:t xml:space="preserve"> </w:t>
      </w:r>
      <w:r>
        <w:rPr>
          <w:rFonts w:cs="Arial" w:ascii="Arial" w:hAnsi="Arial"/>
          <w:b/>
        </w:rPr>
        <w:t>Yönelik Düşük Faizli Kredi :</w:t>
      </w:r>
    </w:p>
    <w:p>
      <w:pPr>
        <w:pStyle w:val="Normal"/>
        <w:jc w:val="both"/>
        <w:rPr>
          <w:rFonts w:ascii="Arial" w:hAnsi="Arial" w:cs="Arial"/>
          <w:bCs/>
        </w:rPr>
      </w:pPr>
      <w:r>
        <w:rPr>
          <w:rFonts w:eastAsia="Arial" w:cs="Arial" w:ascii="Arial" w:hAnsi="Arial"/>
          <w:bCs/>
        </w:rPr>
        <w:t xml:space="preserve">          </w:t>
      </w:r>
      <w:r>
        <w:rPr>
          <w:rFonts w:cs="Arial" w:ascii="Arial" w:hAnsi="Arial"/>
          <w:bCs/>
        </w:rPr>
        <w:t>Bununla birlikte 9.Madde’ye göre de her türlü tarımsal faaliyete yönelik araştırma ve geliştirme çalışmalarında bulunan gerçek ve tüzel kişiliğe sahip kurum ve kuruluşların yapacakları projeli araştırma geliştirme faaliyetleri için bankanın tarımsal krediler için uyguladığı cari faiz oranından, % 40 indirimli oranda azami 3 yıl vadeli yatırım kredisi kullandırılır.</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rPr>
        <w:t>Sözleşmeli Tarım Yapılıyor İse Destek Var Mı ?</w:t>
      </w:r>
    </w:p>
    <w:p>
      <w:pPr>
        <w:pStyle w:val="Normal"/>
        <w:jc w:val="both"/>
        <w:rPr>
          <w:rFonts w:ascii="Arial" w:hAnsi="Arial" w:cs="Arial"/>
          <w:bCs/>
        </w:rPr>
      </w:pPr>
      <w:r>
        <w:rPr>
          <w:rFonts w:eastAsia="Arial" w:cs="Arial" w:ascii="Arial" w:hAnsi="Arial"/>
          <w:bCs/>
        </w:rPr>
        <w:t xml:space="preserve">          </w:t>
      </w:r>
      <w:r>
        <w:rPr>
          <w:rFonts w:cs="Arial" w:ascii="Arial" w:hAnsi="Arial"/>
          <w:bCs/>
        </w:rPr>
        <w:t>Sözleşmeli tarım çerçevesinde yapılan tarımsal faaliyetlerde, kendi alanlarındaki şartlarda kredilendirileceği de ifade edilmektedir.</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Cs/>
        </w:rPr>
        <w:t xml:space="preserve">           </w:t>
      </w:r>
      <w:r>
        <w:rPr>
          <w:rFonts w:cs="Arial" w:ascii="Arial" w:hAnsi="Arial"/>
          <w:b/>
        </w:rPr>
        <w:t>Kaynağın Tahsisinde Seracılık Ne Kadarlık Bir Dilim İçinde Yer Alıyor ?</w:t>
      </w:r>
    </w:p>
    <w:p>
      <w:pPr>
        <w:pStyle w:val="Normal"/>
        <w:jc w:val="both"/>
        <w:rPr>
          <w:rFonts w:ascii="Arial" w:hAnsi="Arial" w:cs="Arial"/>
          <w:bCs/>
        </w:rPr>
      </w:pPr>
      <w:r>
        <w:rPr>
          <w:rFonts w:eastAsia="Arial" w:cs="Arial" w:ascii="Arial" w:hAnsi="Arial"/>
          <w:bCs/>
        </w:rPr>
        <w:t xml:space="preserve">          </w:t>
      </w:r>
      <w:r>
        <w:rPr>
          <w:rFonts w:cs="Arial" w:ascii="Arial" w:hAnsi="Arial"/>
          <w:bCs/>
        </w:rPr>
        <w:t xml:space="preserve">Tebliğin 11. maddesine göre karar kapsamında kullandırılacak kredilerin faizlerinin indirilmesi amacıyla bankaya ve TKK’ne tahsis edilecek kaynağın % 20’si kontrollü örtüaltı tarımına , % 5’i ise tarımsal araştırma ve geliştirme faaliyetlerine yönelik olarak  kullandırılacağı belirtilmektedir.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eastAsia="Arial" w:cs="Arial" w:ascii="Arial" w:hAnsi="Arial"/>
          <w:b/>
        </w:rPr>
        <w:t xml:space="preserve">           </w:t>
      </w:r>
      <w:r>
        <w:rPr>
          <w:rFonts w:cs="Arial" w:ascii="Arial" w:hAnsi="Arial"/>
          <w:b/>
        </w:rPr>
        <w:t>Nereye Başvurulacak ?</w:t>
      </w:r>
    </w:p>
    <w:p>
      <w:pPr>
        <w:pStyle w:val="Normal"/>
        <w:jc w:val="both"/>
        <w:rPr>
          <w:rFonts w:ascii="Arial" w:hAnsi="Arial" w:cs="Arial"/>
          <w:bCs/>
        </w:rPr>
      </w:pPr>
      <w:r>
        <w:rPr>
          <w:rFonts w:eastAsia="Arial" w:cs="Arial" w:ascii="Arial" w:hAnsi="Arial"/>
          <w:bCs/>
        </w:rPr>
        <w:t xml:space="preserve">           </w:t>
      </w:r>
      <w:r>
        <w:rPr>
          <w:rFonts w:cs="Arial" w:ascii="Arial" w:hAnsi="Arial"/>
          <w:bCs/>
        </w:rPr>
        <w:t>Aynı tebliğe göre yatırım ve işletme kredisi başvuruları, bankaya ve TKK’ne yapılacağı da ifade edilmektedir. Tebliğe göre başvuruların banka ve TKK’nin usul, esas ve mevzuatları dahilinde değerlendirileceği belirtilmektedir.</w:t>
      </w:r>
    </w:p>
    <w:p>
      <w:pPr>
        <w:pStyle w:val="Normal"/>
        <w:jc w:val="both"/>
        <w:rPr>
          <w:rFonts w:ascii="Arial" w:hAnsi="Arial" w:cs="Arial"/>
          <w:bCs/>
        </w:rPr>
      </w:pPr>
      <w:r>
        <w:rPr>
          <w:rFonts w:cs="Arial" w:ascii="Arial" w:hAnsi="Arial"/>
          <w:bCs/>
        </w:rPr>
      </w:r>
    </w:p>
    <w:p>
      <w:pPr>
        <w:pStyle w:val="Normal"/>
        <w:rPr>
          <w:rFonts w:ascii="Arial" w:hAnsi="Arial" w:eastAsia="Arial" w:cs="Arial"/>
          <w:bCs/>
        </w:rPr>
      </w:pPr>
      <w:r>
        <w:rPr>
          <w:rFonts w:eastAsia="Arial" w:cs="Arial" w:ascii="Arial" w:hAnsi="Arial"/>
          <w:bCs/>
        </w:rPr>
        <w:t xml:space="preserve">         </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5:49:00Z</dcterms:created>
  <dc:creator>MEHMET</dc:creator>
  <dc:description/>
  <dc:language>en-US</dc:language>
  <cp:lastModifiedBy>MEHMET</cp:lastModifiedBy>
  <dcterms:modified xsi:type="dcterms:W3CDTF">2004-03-09T05:49:00Z</dcterms:modified>
  <cp:revision>2</cp:revision>
  <dc:subject/>
  <dc:title>II</dc:title>
</cp:coreProperties>
</file>